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 PS-OnLine 2.0 Registration For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a check or money order for $10 payable to Mike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ll out this form and mail it with th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esa, CA  91944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, print it out, and mail it 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Please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Address if you have on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Address if you have on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BBS Domain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can be found in wcCONFIG. 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EXACTLY how it appears in wcCONFIG or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work.  This _IS_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Registration Code : 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obtain your key code.  The fast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-Mail.  I will send you it this way if you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saying "Your Internet Address".  I can als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il via Fidonet, but I do not prefer to do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 Internet E-Mail address or Fidonet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your key code on my BBS by filling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n can call my BBS directly at (619) 447-4332, o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BS at bbs.hjwbbs.com to get your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log on to my BB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log on to my BBS (Write It Down!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e of Birth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ort is to include a self 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mail you your code via U.S. postal servic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thod do you prefer?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cords, please fill out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PS-OnLine?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backside, or anoth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Order Form, Don't Print The R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Other Inf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f you do I will just keep it and not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Make all checks payable to Mike Christensen or I wi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you anything.  Once you register, the delay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.  You will automatically get free updates as they ar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. support on my BBS and web site (www.hjwbb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your registration code, you must enter it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by pressing * at the node view, then 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EXACTLY correct or it will not work.  If you try en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sure you entered it correctly, and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gave me false information and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cCONFIG differs slightly from my key code inform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please contact me and I will get it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PS-OnLine and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