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= PS-StoryTeller 1.0 Registration Form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s 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Write a check or money order for $15 payable to Mike Christen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Fill out this form and mail it with the paym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ke Christen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O. Box 1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 Mesa, CA  91944-1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mplete this form, print it out, and mail it to the addres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 Please PRI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donet Address if you have one: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nternet Address if you have one: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ildcat! BBS Domain Name: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formation can be found in wcCONFIG.  Please fil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EXACTLY how it appears in wcCONFIG or you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ill not work.  This _IS_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   :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Name :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! Registration Code : __-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ways to obtain your key code.  The fastest w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Internet E-Mail.  I will send you it this way if you fil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above saying "Your Internet Address".  I can also s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mail via Fidonet, but I do not prefer to do thi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have an Internet E-Mail address or Fidonet addres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btain your key code on my BBS by filling out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 Then can call my BBS directly at (619) 447-4332, or 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y BBS at bbs.hjwbbs.com to get your key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to log on to my BBS: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to log on to my BBS (Write It Down!)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Voice Phone Number: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ate of Birth: __/__/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resort is to include a self addressed stamped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can mail you your code via U.S. postal service.  I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commen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thod do you prefer?: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ur records, please fill out the follow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get PS-StoryTeller?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/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on backside, or another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Of Order Form, Don't Print The Re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= Other Info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 send cash, if you do I will just keep it and not s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.  Make all checks payable to Mike Christensen or I will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end you anything.  Once you register, you will be ab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eatures and your BBS name will be printed in place of the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 You will automatically get free updates as they are relea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ch. support on my BBS and web site (www.hjwbbs.c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get your registration code, you must enter it in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menu.  You can do this by logging on to your Wildcat!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web browser, then running PS-StoryTeller.  If you hav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access, there will be a side option called Administ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this link, and a configuration form will appear including 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your registration code.  You must enter it EXACTLY correct 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ot work.  If you try entering it, and you are sure you entere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ly, and it still doesn't work, chances are you gave me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and the information in your wcCONFIG differs slightly from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code information.  If this happens, please contact me and I will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rking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interest in PS-StoryTeller and thank you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