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alty_HTML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REALTY - HOMES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 - HO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_HTML is one in a series of similar database application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DE 5.  This version allows you to create a homes for sa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base record consists of a property listing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act information.  An HTML-PAGE can be created to ex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o a document that can be viewed with any HTML browser! 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MSI's wcNAV on a Wildcat! 5 system, or 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TSCAPE or any other popular web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