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v5.1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5.11, you can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Y5.WCX file to your Wildcat! home directory.  This will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version 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ING FROM v5.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pgrading from version 5.1, you MUST manual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TY.CNF file located in the \WC5\DATA\ directory.  This will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r new installation will properly self-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ile, REALTY.DAT, and DISPLAY files, REALTY.BBS and REALTY.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ully compatible.  You will not need to re-enter any databa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draw your menu and help screens.  When you have completed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dy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up proceedure works for all of our _HTML database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allation example will use the realty_HTML progra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Y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enclosed file RELEASE.TXT for the latest program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REALTY.ZIP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Move REALTY.BBS and REALTY.HLP files to the \DISP\ directory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 home directory and customize them to your satisf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Move all other files in this temporary directory to you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directory, and add the REALTY5.WCX application file to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using wc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Log in and run the program.  The program enters setup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executed.  During this process, all files and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ecessary for program operation are automatical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taken directly to the configuration screen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envinronment to match your 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Conference for e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GISTRATION NUMBER       (00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UMBER) The code we send you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HARGE FOR RECORD ENTRY?  RECOR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dollars be deducted from the user's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time a record is ENTERED?  If so, how mu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ETE AFTER ###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are automatically purged after this many day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to very high number to effectively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TP Outpu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ll path+directory to output your HTML-PAGE.  All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tored in this directory and are made available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rowsing the database or viewing the HTML-PAG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path is a subdirectory beneath the \HTTP\ director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Wildcat! 5 home directory.  We suggest you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NTERNET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domain name, if any.  ie.  realty.com, mustang.com, you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left blank, Internet email prompt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ext data sheets and the HTML-PAG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TURN URL FOR HTM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mall [RETURN] tag appears at the bottom of the HTML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uses this as the HREF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HTML OUTPUT OPTIONS (TEXT, BGCOLOR, BACKGROUND, LINK, V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control the look of your HTML-PAGE.  Col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, text, and links, or even add a graphic ti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backround.  All background image files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 output path, as specified in the configur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A sample background, REALTY.GIF, is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program.  You must copy REALTY.GIF to the HTT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NOTE  **  path for realty_HTML if you wish to uti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CURITY LEVELS OF THOSE ALLOWED TO ENTER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the security level NAME of those allowed to adv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a security level of ALL will allow anyon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, regardless of their security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Move the REALTY.GIF file to the directory path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-PAGES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are HTML-P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, Hyper Text Markup Language, is the language of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lows web browsers (MOSIAC, NETSCAPE, etc) to display text an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ormatted pages.  Wildcat! 5.0 features a graphical interfa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around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TML-PAGE is a single HTML page that you can link to your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.  I can be created easily with a single keystroke or in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vent!  It contains all records in the database and allows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ing with wcNAV (or other browsers), to view the all recor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al format.  The HTML-PAGE also contains hyper-link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tachments and sending email to the a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GES can easily be updated as often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your HTML-PAGE to your Wildcat! BBS home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created your first HTML-PAGE, you can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home page using the following line of HTM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"realty/index.htm"&gt;Homes For Sale&lt;/A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your page on the World Wide Web ser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PAGES are also ideally suited for placement on a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 Due to the fact that each page is created by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no further HTML programming is required!  Simply m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file attachments found in the same director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and it's ready to roll!  Frequent updating is easily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a new HTML-PAGE and repeat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ternet Service Providers offer to rent drive space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servers.  Even if you don't have your own web ser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sily contract with an ISP to place your records on the 'net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ll records available on the web can be a great marke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when you're fishing for adverti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ways to create HTML-PAG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operator can manually export all records to HTM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"[E]xport HTML" from the system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export can be automated through an internal even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ldcat! event editor on the SYSOP MENU, add a WCX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he wcCODE application with a command parameter of 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ecute the HTML-PAGE export function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is placed in the directory you have chose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.  (HTTP Output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il:     O R E consulting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