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ipe_HTML 5.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Recipe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_HTML is a database application written in wcC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_HTML allows you to create a recipe database consisting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tables.  Each table corresponds to a different topic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ecurity and display properties.  Each table record featur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s fields and 8 lines of directions.  Up to fou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mbnails can be included with each record.  Records index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dynamically in HTML with MSI's NAVIGATOR or any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browser!  All database records entered within the past seve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"NEW" imag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 TO USE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registered recipe_HTML and already have your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dit the file RECIPE.REG to include your code.  This file should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recipe_HTML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ecipe_HTML is quick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All WCX files are contained in the WC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 LONG FILENAMES!  USE UNZIP.EXE or WINZIP.EXE, not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zip the WCX files, contained in WC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irectory \RECIPE\ beneath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\WC5\RECIPE\.  Unzip all files to this directory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filenames.  Move all .WCX files to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Add RECIPE.WCX as a menu item using wcMENU.  If you le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lank, recipe_HTML will prompt for a TABLE ID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can enter a valid TABLE ID as the comma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directly to a specific reci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ID tells recipe_HTML which data table to open.  The 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eight characters or numbers.  Example, CHICKEN, CAK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able does not already exist AND you have MASTER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given the option to create and configure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ller without MASTER SYSOP access enters an invalid ID, recip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imply return to the Wildcat!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Log in and select the recipe_HTML menu selection.  Create a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configuration settings to match your system.  Ad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To display, add an HREF tag to your BBS page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as shown below.  Include the table name as a parameter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code/html-recipe-index?sample"&gt;SAMPLE TAB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reative sysop can create image maps, allowing user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bles by simply clicking on an image.  HREF'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reate a \RECIPE\ directory below your \WC5\HTTP\PUBL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 \WC5\HTTP\PUBLIC\RECIPE\.  Copy NEW.GIF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for each table, create a separate image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C5\HTTP\PUBLIC\RECIPE\ directory, named after the table. 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 images and background images for each table in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NAME: 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IRECTORY:  \WC5\HTTP\PUBLIC\RECIPE\CHICK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table configuration shows as having a background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not present in the IMAGE DIRECTORY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04 URL NOT FOUND" error.  Simply place the background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location to elimin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XPORTING PUBLIC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EXPORT.CFG, located in the recipe_HTML progra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ath to your \WC5\HTTP\PUBLIC\ directory _AND_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when leaving the HTML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MAGE MAP INCLUDED!  Here's how to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your \WC5\HTTP\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.GIF  - 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.HTM  -  BBS Page With Client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.MAP  -  Server-Side Im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dd a link to RECIPE.HTM from your BB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 &lt;A HREF="recipe.htm"&gt;Reci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un RECIPE.WCX and create the four tables referenced in RECIPE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T, VEGGIES, SOUP, 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g in to the BBS using wcNAVIGATOR or your favorit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ceed to RECIPE.HTM.  Click on any region of the im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particular databa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example to show you the basic steps involv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mage map links to your data tables.  Get creative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your URL to us if you have a REALLY snazz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tables must be configured.  Each table mai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allowing it to have unique securit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.  Listed below are the configuration proper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&amp;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duct Cost From User Account Balance?      Ad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ete After ? Days:  (Min 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TML TAGS: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DUCT COST?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  Use /DEFAULT.HT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BS home page.  NOTE the forward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 MASTER SYSOP access can return to this sec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-CONFIGURA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    704-567-8711   8-5 Eastern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    704-536-9175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   jeff.tucker@real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:     http://166.82.197.20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NEW PRICE - Unlimited Tables In All Registered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this program allows you to ful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.  The only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 maximum of 25 recip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n UNREGISTERED ban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his program will remove the UNREGISTERED banne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imited number of recipes in an unlimited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.00 US, plus tax and shipping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will be fill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choose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FAX a completed order form to us at:  704-536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/MONEY ORDER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AIL a completed order from to the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ate                       |    Online Real Estate Consult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       PO Box 560653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|     Charlotte, NC  28256-0653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the following information EXACTLY as in wcCONFIG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YSOP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BS Name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ldcat! #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am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dres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ity                           |ST          |ZI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oice Phone                     BBS Ph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                                            |  Pric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cipe_HTML for Wildcat! 5    UNLIMITED TABLES!!!  |   25.00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FTWARE SUB-TOTAL |   25.0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Email On Our BBS          |   FREE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Email On Your BBS         |   3.00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elivered By Postal Mail               |   5.00 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-TOTAL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rth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AMEX  __ VISA  __ M/C  __ MO  __ Check      Carolina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% Tax  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   TOTAL DUE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+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oney Order Will Be Shipped Immediately.  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