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a few notes by the authors of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AXE was written on a 4 node system, and Alpha te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t was not designed for play by more than 8 nod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has success with many node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will hopefully correct any problems we ar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and people given cred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AXE v1.0 doesn't support IGMs, but we plan for it to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first release is to get the bugs out, and we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re.  Getting established as a game is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..and a $5 game of this magnitude should be semi-com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interest exists in RED AXE, sequels might just ge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1.0 to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is now generated internaly to eliminate the .A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der Forest now has a quit option for time sensitve and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  They still have to go through it to find the bar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get into the dungeon though there is n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aths are now YOUR option, not ours.  You will ge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ant your game as soon as you run the WCX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.  You don't have to reinstall 1.1 over 1.0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REDAXE.WCX file and enter the current path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ss the current playing.  The ONLY thing that can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if you don't have a C: drive at all.  RED AX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called RACFG.DAT in your C:\ directory telling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for your game.  If you DON'T have a C: drive at all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ed, but write us and we'll work on it for ya.  Always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at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, we realized that there are some color codes on all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because of Wc5's SysOp definable options, so we'v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stuff with standard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me Medical now has a HEAL AS MANY AS POSSIBLE op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hitpoint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ideas to incorporate in the game, EMai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Wk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