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ING FROM v5.1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5.11, you can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5.WCX file to your Wildcat! home directory.  This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vers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ING FROM v5.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5.1, you MUST manu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.CNF file located in the \WC5\DATA\ directory. 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new installation will properly self-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, RESUME.DAT, and DISPLAY files, RESUME.BBS and RESUME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ully compatible.  You will not need to re-enter any 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draw your menu and help screens.  When you have completed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dy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up proceedure works for all of our _HTML database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allation example will use the resume_HTML progra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enclosed file RELEASE.TXT for the latest program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RESUME.ZIP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ove RESUME.BBS and RESUME.HLP files to the \DISP\ director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home directory and customize them to your satisf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ve all other files in this temporary directory to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directory, and add the RESUME5.WCX application file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using wc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og in and run the program.  The program enters setup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executed.  During this process, all files and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ecessary for program operation are automatical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taken directly to the configuration screen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envinronment to match your 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Conference for e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GISTRATION NUMBER       (0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The code we send you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RGE FOR RECORD ENTRY?  RECOR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dollars be deducted from the user's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a record is ENTERED?  If so,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 AFTER #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re automatically purged after this many day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o very high number to effectively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TP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+directory to output your HTML-PAGE.  All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ored in this directory and are made available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rowsing the database or viewing the HTML-PAG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path is a subdirectory beneath the \HTTP\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Wildcat! 5 home directory.  We suggest you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TERNE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main name, if any.  ie.  realty.com, mustang.com, you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left blank, Internet email prompt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ext data sheets and the HTML-P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TURN URL FOR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mall [RETURN] tag appears at the bottom of the HTML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uses this as the HREF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ML OUTPUT OPTIONS (TEXT, BGCOLOR, BACKGROUND, LINK, V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ontrol the look of your HTML-PAGE.  Co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, text, and links, or even add a graphic ti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backround.  All background image files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 output path, as specified in the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A sample background, RESUME.GIF, is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program.  You must copy RESUME.GIF to the HTT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path for resume_HTML if you wish to ut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CURITY LEVELS OF THOSE ALLOWED TO ENTER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e security level NAME of those allowed to adv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a security level of ALL will allow anyon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, regardless of their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ove the RESUME.GIF file to the directory path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-PAG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HTML-P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, Hyper Text Markup Language, is the language of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web browsers (MOSIAC, NETSCAPE, etc) to display text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matted pages.  Wildcat! 5.0 features a graphical interfa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around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TML-PAGE is a single HTML page that you can link to your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 I can be created easily with a single keystroke or in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vent!  It contains all records in the database and allow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with wcNAV (or other browsers), to view the all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format.  The HTML-PAGE also contains hyper-link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ments and sending email to the a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GES can easily be updated as often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your HTML-PAGE to your Wildcat! BBS home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reated your first HTML-PAGE, you can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home page using the following line of HT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resume/index.htm"&gt;Resume Listings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your page on the World Wide Web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GES are also ideally suited for placement on a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  Due to the fact that each page is created by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no further HTML programming is required!  Simply m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file attachments found in the same director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nd it's ready to roll!  Frequent updating is easi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a new HTML-PAGE and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ternet Service Providers offer to rent drive spac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servers.  Even if you don't have your own web ser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contract with an ISP to place your records on the 'net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ll records available on the web can be a great marke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when you're fishing for adverti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ways to create HTML-PAG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 can manually export all records to HTM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[E]xport HTML" from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export can be automated through an internal even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cat! event editor on the SYSOP MENU, add a WCX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wcCODE application with a command parameter of 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ecute the HTML-PAGE export function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is placed in the directory you have chose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.  (HTTP Output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 R 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