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ume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Resume Listing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Listing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_HTML is one in a series of similar database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cCODE 5.  This version allows you to create a resu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n personal resume profil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for replies.  An HTML-PAGE can be created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to a document that can be viewed with any HTML browser!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