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�   ���</w:t>
      </w:r>
      <w:r>
        <w:rPr/>
        <w:t>Ŀ  �������  ���Ŀ  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�   �   �     �     ���</w:t>
      </w:r>
      <w:r>
        <w:rPr/>
        <w:t>Ĵ     �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�   �   �     �     �   �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�   �����    ���   </w:t>
      </w:r>
      <w:r>
        <w:rPr/>
        <w:t>Ľ   ���  ���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.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or God so loved the world that he gave his one and only Son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ever believes in him shall not perish but have eternal lif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John 3:16 ( NIV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hn 3:16 has probably been memorized more than any other in the B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few words it tells the story of salvation: God's love for the 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d's gift of his Son, and the opportunity for anyone who believ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d and have eternal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se troubled times that we live in today, there are few consta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fe.  But this is one that has always been there and is ther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God and Jesus can forgive you of all your sins and give you e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fe forever no matter what the sins are or how severe the sin.  Just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your local pastor at your local church abou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esus is the answer for your probl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honor of God, Jesus and this powerful verse of Scripture, just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ohn 3: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r registration code and Rotate will be unlocked, just as Jesu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ock your lif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d Bles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tis Star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pper Room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17) 968-822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