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���</w:t>
      </w:r>
      <w:r>
        <w:rPr/>
        <w:t>Ŀ  �������  ���Ŀ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�   �     �     ���</w:t>
      </w:r>
      <w:r>
        <w:rPr/>
        <w:t>Ĵ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�   �     �     �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�����    ���   </w:t>
      </w:r>
      <w:r>
        <w:rPr/>
        <w:t>Ľ   ���  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NOTIC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not responsible for any mental, physical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guish or harm due to the use of Ro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tis and Morgan Starnes beyond the cost of distributing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without prior expressly written permission from Curtis and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under the Freeware concept bu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s required.  Please read the enclose file REGISTER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.....Now that the Legal Stuff is out of the way, lets g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 par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  </w:t>
      </w:r>
      <w:r>
        <w:rPr/>
        <w:t>INSTALLATION 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contents of the archive fil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ve ROTATE.EXE and ROTATE.CFG into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ex. c:\wildcat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 a backup of files that will be rotated, for saft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dit the ROTATE.CFG File to your lik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ROTAT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St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o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ldcat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:  All lines must be present and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age / Return Combinatio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Path to Rotate Files, Do not place drive listing here, first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Path of Files to be rotated, Same rules apply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 Number of Files to be rotated - Up to 9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  Name of File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( Rotate.cfg ) was included as an example.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used. See the Command Line sectio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ing of the rotated files is of major importance so that Ro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ich files to rotate. This is important but simple!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o be rotated will be the same as the display fil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  The file extension ( ex. ".bbs" ) for the displa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isplay file name as used by your BBS Software.  Th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s will need to have the file name changed to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less the extension, the file extension will need to be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starting with 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Display file " HELLO4.BBS " was chosen to be rot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file name   -          Hello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ng files      -          hello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llo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llo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llo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llo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llo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se files (including the hello4.bbs)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 the hello4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, the 7 files would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lo4.bbs file listed above is only an example. Rotate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 including HTML files used with the Wildcat Net Server ( Wildcat 5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keep the file extension numbering as shown in the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ill support up to 99 files being rotated. More could of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ed, but I chose to limit it to 99 for execution spe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equired more than 99 files, contact the author and I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up to handle more files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  </w:t>
      </w:r>
      <w:r>
        <w:rPr/>
        <w:t>COMMAND LINE 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s normally run in a batch file such as a event or postcal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change to the directory that has the Rotat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not required.  If you choose not to change directory the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th must be listed on the command line instead of just the rot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. "c:\wildcat\utility\rotate.exe c:\wildcat\utility\rotate.cf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has been change in the batch file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the rotate.exe file, then just the actual file nam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 then that is the way it will be 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nfiguration file is specified on the command line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.cfg file nam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files need to be rotated, then specify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the command line (example " rotate.exe hello1.cfg ").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an be rotated this way as there is no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that can be used with the one copy of Rot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keep one configuration file listed per command line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hen see the below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hello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hello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hello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prel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goodby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sample configuration file, modify it to your system a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ave it as a unique file name and use that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is a result of not finding a Screen Rotating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work the way we wanted it to.  If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added to Rotate or have found a bug in i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so I can see about adding the feature or squashing the bu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          greadane@our-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tis.starnes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BBS:      The Upper Room   (817) 968-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