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ussian Roulette for WT-LORD v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WT-LORD v2.0 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ssian Roulette is a simple IGM for WT-LORD! 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chose to spin the cylinder and click the tr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will win and some will lo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ON'T FORGET TO REGISTER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the right thing to do if you continue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than 30 da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WARNING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This IGM has only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ce again, you must be running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5 for this IG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get a LORDLIB.WCX NOT FOUND ERR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ke sure you put the LORDLIB.W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und in WTLORD28.ZIP in your WC5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////////| DISCLAIMER |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software at your own risk!  I only BETA Teste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ort while on my system!  As far as I know it's saf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loading and using this software, YOU take fu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at may or may now happen to your system or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ian.wcx        : "The Russian Roulette"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ian.doc        : "The Russian Roulette"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      :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    : 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IS THIS PROGRAM CRIPP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ES, This program is SHAREWARE and is cripp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will take away the NAG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llow players into all the hidden and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long can I use the IGM if it's not Registe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ou should try the IGM out for 30 days.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30 days you should either Register the IG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much does it cost to Register "Russian Roulette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"Russian Roulette" is priced at $10.00. If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er.txt file included in the archive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LTIMATE DEAL on WT-LORD IGMs. You shouldn't l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al get away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 "Russian Roulet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Unzip the the archive into any temporar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py the Russian.wcx file to your Wildcat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Enter the WT-LORD program on your BBS! Select (U)s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the (!)Igm Manager! on the main screen. Hit (A)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GM. Enter the following when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Name             : `@Russian Rou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File             :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Maintenance Fi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This IGM is written to automatically proces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! Therefore NO IGM Maintenance file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at portion blank ABOVE is correc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s it! When you go into your WT-LORD game "Russian Roulett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on the "Other Places"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h Able Robinson -=- For Creating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d Dragon for everyone in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e Marcelletti and Allan Benjamin, Jr.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ing of Wildcat Tournament LORD and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for everyone to enjoy! They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ery fine job in Porting L.O.R.D. to wc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 Bappe for his programming expert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out his AWESOME Wildcat INS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 has the ULTIMATE Wildcat I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d BapStats! Get it today or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sh you HAD! :)  I really love m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one else out there who I Adm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Email:  joe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il Mail:     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30 40th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is, Texas 75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:   http://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net: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BBS:  Farpoin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4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atest on new releases and updates of m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ubscribe to my Internet Mailing list.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: wclistserv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SG BODY: subscribe jo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automatically be notified by Internet Em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tatus of updates and new 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//////////////////////// ACKNOWLEDGEMENTS ///////////////////////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 of the Red Dragon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inson Technologies. hmmmm...well someone else now....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know not who they are!  I think they're called Metropo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O.R.D. is a registered trademark of 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mmmm...well, sa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is a registered trademark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-LORD (Wildcat Tournament Legend of the Red Drag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6: IceRage Technologies with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