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TY:WEB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:WEB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Estate M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problems you encounter IN WRITING to us by FAX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ail.                             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tact Log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HTM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ation codes should be placed in the RW.REG file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Y:WEB program directory.....  \WC5\R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 have included an installation program, RW-INST.BAT.  You must un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your Wildcat! home directory and then run RW-INST.BA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ll files to their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ample IMAGE MAP configuration is included.   RW.HTM is the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demonstrate how you can customize your REALTY:WEB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mage maps.  These files are stored in IMAGEMA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 that several filenames have changed from the previous relea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aking full advantage of LONG FILENAMES to identify REALTY:WEB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TY:WEB now allows users to search data files through an HTML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.  You can now offer BROWSE (all records) or SEARCH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) using the following HREF's on your BB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  -    &lt;A HREF="/code/html-realtyweb-index?sample&gt;SAMPLE TAB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*  -    &lt;A HREF="/code/html-realtyweb-index&gt;SAMPLE TAB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access must originate from a &lt;FORM&gt; -enabled page.  The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figured to allow the user to set one or mor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listed later in this document.  The TABLE ID, at minimum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.  A sample search &lt;FORM&gt; is included in SEARC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EARCH feature may not work on older installations. 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Update client from Mustang Online (AUP.EXE) to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Wildcat!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 that the image directories have been moved down one level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HTTP\PUBLIC\RW\*tableID*\ directory.  This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odate the REALTYWEB-EXPORT module which serves exported HTML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o are surfing the public web page.  The Wildcat! serv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browsers to access data in, or below, the \HTTP\PUBLI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required to "log in" to access anything above the \HTTP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REALTYWEB-EXPORT module was designed to provide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property information via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Tucker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6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otte, NC  28256-0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)567-8711  O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)536-9175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ucker@v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.tucker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Y:WEB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:WEB for Wildcat! 5 is a PC-based real estate MLS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your Wildcat! 5 BBS into an HTML-based real estate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TML coding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information is maintained in an online, multi-user datab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erver and is available to dialup, LAN, and Internet/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using the Wildcat! NAVIGATOR, or other web browsers.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nd detail pages are created dynamically, allowing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updated listings.  Callers can search or browse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rue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:WEB can be used to administer multiple property tab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each with unique security and display featur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perator to restrict add/edit/delete access to each tabl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ecurity profiles and record ownership.  Each table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EXT, LINK, VLINK, BGCOLOR, and BACKGROUND tags to fu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SYSOP controls the display cycle of active listings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before expiration.  A single key press can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of a listing.  A billing option allows REALTY:WEB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-defined AD COST from the user's account balance each tim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.  Email can be sent to the record owner from the propert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about DATABASES and TAB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:WEB is a database editor that allows you to mai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ables.  Each table consists of a set of property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group.  All tables together make up the databa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dvantage of this architecture by grouping listings in logic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a large REALTY:WEB system that serves all fift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tilize fifty individual tables, one for each state.  In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low callers to browse properties in any one st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sort through all other states.  The same prinicple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rd-party advertising service to offer individual data tab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ng real estate agency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                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YWEB-----------------|--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YWEB-----------------|----C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----P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----BH&amp;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----AB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:WEB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base Editor"         REALTYWEB-EDITOR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add/edit/delete access to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ble.  It also allows the sysop to 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generate custom reports, access the user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he current property table.  This module can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it to a Wildcat! menu, or through a link on the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This module runs in ANSI mode only.  If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age, it must be called using the TERMINAL client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client?term&amp;realtyweb-editor"&gt;Add Properti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When adding it to a Wildcat! menu, you can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roperty table by using the table nam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ynamic HTML Display"    HTML-REALTYWEB-INDEX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ML-REALTYWEB-DETAI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ML-REALTYWEB-CONTACT-POS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TML Page Export"        REALTYWEB-EXPOR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Y:WEB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user, multi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 data tables through an HTML &lt;FORM&gt;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image map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ed export module to create public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namic HTML page generation for those logged o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&amp; 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"CONTACT ME" log generation for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expiration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account deduction of a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operator can enter records for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ustom HTML output for eac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rd owner and system operator can revi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ail to recor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ontrols access to each table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add/edit/delete access control by security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ive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 or brow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 access to memb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ck feature keeps database running quickly and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active TABLE HTML output for index and property detai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uitive record ent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Y:WEB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OW TO USE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registered REALTY:WEB and already have your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dit the file RW.REG to include your code.  This file should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REALTY:WEB program directory, \WC5\RW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ALTY:WEB is quick and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nzip all files to your Wildcat! home directory. 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RW-INST.BAT.  IT IS VERY IMPORTANT THAT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WILDCAT! 5 HOME DIRECTORY.  THE INSTALL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CORRECTLY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dd REALTYWEB-EDITOR.WCX as a menu item using wcMENU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parameter blank, REALTY:WEB will prompt for a TABLE I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is executed.  You can enter a valid TABLE ID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go directly to a specific proper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D tells REALTY:WEB which property table to open.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ne to eight characters or numbers.  Example, DB1000, FOO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able does not already exist AND you have MASTER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the option to create and configure a new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without MASTER SYSOP access enters an invalid ID, REALTY: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imply return to the Wildcat!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Log in and select the REALTY:WEB menu selection.  Create a new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configuration settings to match your system.  Ad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ETRIEVING &amp;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O THEY GO?  For each table, you should create a separ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elow the \WC5\HTTP\PUBLIC\RW\ directory,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 Place all property and background images for each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respe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NAME: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IRECTORY:  \WC5\HTTP\PUBLIC\RW\SAMP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table configuration shows as having a background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not present in the IMAGE DIRECTORY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04 URL NOT FOUND" error using the Wildcat! NAVIGATOR. 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 image in the proper location to elimin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THEY GET THERE?  Many REALTY:WEB operators choos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creating property scans.  These users can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cessary property images directly to the proper im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at allow users to provide their own property im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area for each table, preferrably named after the TAB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hould be given upload access to proper tables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mages.  System operator should periodically check thes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they are actually property scans, and then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im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DISPLAYING PROPERTY INFORMATION - REALTY:WEB featur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for displaying properties, BROWSE and SEARCH. 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ll records in a specific table.  SEARCH allow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only properties that match the parameters the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may be added to any BBS page using the following HRE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 To browse all properties in the SAMPL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 HREF="/code/html-realtyweb-index?sample"&gt;Browse Sample Tab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eative sysop can utilize image maps, allowing use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bles by simply clicking on an image.  As an example,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map of the United States to provide a graphical lin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property table.  When exiting a property index, cal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page listed in the RETURN URL in the t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image map configuration is included in IMAGEMAP.ZIP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image map, unzip IMAGEMAP.ZIP to your \WC5\HTTP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ccess must originate from a &lt;FORM&gt; -enabled BBS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ORM&gt; syntax shown in the included example.  To set up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SEARCH.ZIP to your \WC5\HTTP\ directory and read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table name (sample in this case) is passed i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ag.  The &lt;FORM&gt; should allow callers to set values for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ollowing searc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         -  TABLE ID          (HIDDEN INPUT)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         -  Text Or Numbers!  ie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_PRICE       -  Numbers Only!     ie.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_PRICE       -  Numbers Only!     ie. 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_BEDROOMS    -  Numbers Only!     ie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_BATHS       -  Numbers Only!     ie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_SQFT        -  Numbers Only!     ie.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_SQFT        -  Numbers Only!     ie.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GE          -  Text Or Numbers!  i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_TEXT     -  Text Or Numbers!  ie.  GREAT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e SEARCH feature may not work on older installations. 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 Update client from Mustang Online (AUP.EXE) to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Wildcat!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XPORTING DATABASE RECORDS TO PUBLIC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TYWEB-EXPORT.WCX module will seek out all availa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export the record contents to static HTML pag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d to users surfing the public home page.  These page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ose who have not logged into the Wildcat! server throug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HREF links.  For each data table, a separate INDEX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pages are created.  These files will be store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\WC5\HTTP\PUBLIC\RW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dit EXPORT.CFG, located in the \WC5\RW\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true path to your \WC5\HTTP\PUBLIC\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 the export module where to send the exported p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also enter a return URL when leaving the HTML index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Y:WE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tables must be configured.  Each table mai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allowing it to have unique securit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.  Listed below are the configuration properti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&amp;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duct Ad Cost From User Account Balance?      Ad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Ads After ? Days:  (Min 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TML TAGS: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 MASTER SYSOP access can return to this sec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-CONFIGUR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ample Tab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:  "CHAR-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&amp; Internet E-Mail Conference   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duct Ad Cost From User Account Balance?  "Y"  Ad Cost?  "$15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Ads After ? Days:  (Min 1)     "90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TML TAGS:        TEXT                "#FF0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COLOR                "#BBF0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                "#FF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LINK                "#0000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   "marble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le Title                           "Charlotte, North Car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URL                            "/default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1                       "char-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2                       "re-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3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4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5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:  "BKFLD-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&amp; Internet E-Mail Conference    "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duct Ad Cost From User Account Balance?  "N"  Ad Cost?  "$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Ads After ? Days:  (Min 1)     "180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TML TAGS:        TEXT                "#F0B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COLOR                "#BCF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                "#FFB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LINK                "#BB00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   "chalk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le Title                           "Bakersfield, 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URL                            "/realty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1                       "bkfld-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2                       "re-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3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4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5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security level CHAR-NC would be able to add real est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ble CHAR-NC.  Each time a new record was created, $1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ed from the user's online account.  All listings would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90 days, before being automatically deleted.  The RETURN ta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aller back to the "/default.htm" BB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security level BKFLD-CA would be able to add real est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ble BKFLD-CA.  Listings are FREE, so nothing is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online account.  All listings would remain active for 18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automatically deleted.  The RETURN tag would se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"/realty.htm" BB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security level RE-AGENT can enter real estate listing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Y:WEB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TY:WEB for Wildcat! 5  �          Real Estate Web Site Management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   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 1.0 �               ����������  System Settings  ����������Ŀ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     � </w:t>
      </w:r>
      <w:r>
        <w:rPr/>
        <w:t xml:space="preserve">Total Properties:                    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earch Listings        �   �     Tables/Limit: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� </w:t>
      </w:r>
      <w:r>
        <w:rPr/>
        <w:t xml:space="preserve">Ad Cost/Acct Bal:            /       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rowse All Listings    �   �  Delete Ads After ???  Days          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�                           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dd Listings           �   �       Text Color: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�       </w:t>
      </w:r>
      <w:r>
        <w:rPr/>
        <w:t xml:space="preserve">Link Color: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ack Current Table   * �   �      VLink Color: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� </w:t>
      </w:r>
      <w:r>
        <w:rPr/>
        <w:t xml:space="preserve">Background Color:                   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 Export Public HTML   * �   � Background Image: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�                           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onfiguration        * �   �     ACTIVE TABLE: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eports              * �     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              </w:t>
      </w:r>
      <w:r>
        <w:rPr/>
        <w:t xml:space="preserve">COPYRIGHT (C) 199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Quit                   �            Online Real Estate Consul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            </w:t>
      </w:r>
      <w:r>
        <w:rPr/>
        <w:t xml:space="preserve">(http://www.realty.com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arch Listings               (EVER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specific properties in the current table. 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browse mode, twenty per page.  User can selec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and proceed to a detail page (SEE DETAIL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rowse All Listings           (EVER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all propertie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 Listings                  (MEMBERS &amp; MASTER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properties in the current table (SEE ADDING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ck Data File       *        (MASTER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EXPIRED listings from the main data file and move SOL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parate data file.  (SEE PACKING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port Public HTML   *        (MASTER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all records in all data tables to static HTML pag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to users who are surfing the public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iguration        *        (MASTER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nfiguration (SE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ports              *        (MASTER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&amp; download text report file of specific properties (SE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proper security access can add new records to a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A" - ADD LISTINGS from the main menu.  MASTER SYSOP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cords for any valid user name in the member database. 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ccess may enter their own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template allows a user to change incorrect data en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listing.  Multiple image and thumbnail files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sting information.  Thumbnails act as links to full siz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tail page.  Each image must be MANUALLY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someone with access to the system.  The outpu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uring property input for easy reference each tim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.  Optionally, upon saving, a sysop-defined ad c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ed from the user's online account balance.  Sysop is alway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ccount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CKING CURR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feature performs two specific tasks.  It removes all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from the current table.  It also moves any SOLD propert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able.  This keeps the application running quickly and eff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not available when other users are using REALTY: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scheduled during off-peak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D data file can only be displayed using the "RW DISPLAY *SOL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:WEB allows anyone with MASTER SYSOP status to gener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listings in the current table.  A search templ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port based on PRICE RANGE, LISTING AGENT or AG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/EXPIRED status.  This report, written to a text file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name, can be immediately downloaded.  This allows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retrieve the report from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&amp;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ALTY:WEB will not allow me to create a new tabl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rs with MASTER SYSOP access can create a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ecurity level settings in wcCONFIG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level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embers with proper security access cannot create new properti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checking the security level, REALTY:WEB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the user has a sufficient balance in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before allowing them to enter a new listing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 COST" setting in the configuration properties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ions to provide free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How do I add an HREF to display proper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following code to add BROWSE access to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o your selected BB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/code/html-realtyweb-index?sample"&gt;View Sample Tab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ample with the actual table you want to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ag at the bottom of a property index page will se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RETURN URL listed in the t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How can I market my advertising service to real estate ag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knowledge gained in nearly ten years in real estate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reating marketing flyers that you can use to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services.  These documents will be written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and will be available from our REALTY:WEB suppor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realty.com.  Stay tun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Can my advertisers contact Online Real Estate Consulting fo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Feel free to set up a "mailto:" link on your sit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regarding our program.  You can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 HREF="mailto:help@OREconsulting.com"&gt;&lt;B&gt;REALTY:WEB Support&lt;/B&gt;&lt;/A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The PACK feature won't pack.  I get a message saying someon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REALTY:WEB, but I know there is no one onlin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Y:WEB has detected the presence of a node data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perly deleted.  This can occur if a user abnormal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dropping carrier).  To correct this problem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C5\RW\ directory, and delete the node datafil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ccording to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NAME: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DATAFILE:  (node).NOD     (node) is a 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Where do I place the property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images should be placed in a directory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located just beneath the \WC5\HTTP\PUBLIC\RW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NAME: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IRECTORY:  \WC5\HTTP\PUBLIC\RW\SAMP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