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._.___ ._____.___ ._______  ._______ .______  .______  .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 _:|: __|:         |: .____/  : __   / :      \ :      \ :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:|| : ||   \  /  || : _/\   |  |&gt;  \ |   .   ||       ||. 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|   ||   |\/   ||   /  \  |  |&gt;   \|   :   ||   |   |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|   ||___| |   ||_.: __/  |_______/|___|   ||___|   ||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||___|      |___|   :/                  |___|    |___||___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1.6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Sweet Drea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About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DTime Bank is a bit different than most Time Banks.  The SD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offers the options to deposit, withdraw, and the option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status report of the current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ny ansi's that are sent along with this program should not be edi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i's go along with the coding in the wcx files.  Editing and an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included will cause the alignment to be off.  If you need any an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one let me know and I will see what I can do.  You may feel free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 you feel needed however be sure to keep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stalling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 I want to let you know that this is probably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easiest program for WINS you will ever have to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one in just a few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sdtbxx.zip into any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Now open up the sdtime.cfg into any normal text editor and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- Registration Number (0000000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 - SysOp User Name, The name you are known a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ALL CAP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 - Path and Filename to the SDTIME.BBS (IE: C:\WC5\DISP\SDTIME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- Do you want the Time Bank to generate log files. (1=Yes 2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 - Where would you like the time bank to store the log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? (IE: C:\WC5\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 - Do you want to allow users to attempt to rob the time ba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=Yes 2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 - If you allowed users to rob the bank this is where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fine (or time taken away) for those who fail at r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bank.  If you do not wish to allow users to rob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set this value to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9 - If you allowed users to rob the bank this is where you can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amount of time they will receive when they have success at r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bank.  If you do not wish to allow users to rob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is value to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- This is the number to set the win/loose ratio for the robbing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The rob the bank feature is setup to generate a random number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and the number you set here.  If the random number is below 10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rob the bank attempt failed.  The higher this number is set than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chance of the user robbing the bank, if this number is set to 10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then the user can *NEVER* succeed at robbing the bank.  (NOTE: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not allow bank robbing on the bbs (#7) then set this to 0, an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it set to be 50/50 chance of winning/loosing set this number to 20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1- Do you want to allow users to transfer time to one an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=Yes 2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#6 there needs to be a trailing backslas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should only be 2 paths above the dotted l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Once you have completed filling out the line in the sdtime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ove it into your wc5 data directory (usually: C:\WC5\DATA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 copy the sdtb.wcx file into your WINS home directory (usually C:\WC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ow open up wcMENU and insert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GR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Key 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  : [$].............SD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ype  :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     : sd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YSOP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Key 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  : [$].............SD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ype  :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     : sd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   :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setup the Timebank using no parameters it will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ime Bank.  If you setup the menu command to r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'config' it will run under the SYSOP mode (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ppropriate access to the 'config' parameter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Login via wcLOCAL and test her out.  If there are any error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likely it is a wrong setting so check them twice.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et me know and I will get back to you usually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Registration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now offer online registration!  Read the register.txt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How to Reach M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: P.O. Box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: Hampton, VA 2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 : sdsoft@pin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#:     : (757)851-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: sdsoft.pin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    : 1:1/3008 or 1:271/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ntact me via one of the previous ways and I wi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to you within 24 hours.  If not please try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hank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Bappe - for his helping me learn just about everything I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mus Tse - for telling me that I should make a Time Bank... Once I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d I got fired up and really made this a cool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