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CW Computer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C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 apps by request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ne's World BBS  * (336)-996-5678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by Internet E-Mail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wcs@concentric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E CALL! V. 2.0  for WC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Computer Services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whether expressed or implied, including without limita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CS cannot and will not be liable for any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or similar damages due to loss of data or any other reas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f this program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CALL! is NOT in the public domain, but rather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hareware concept. Wildcat! and WCCOD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SECU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-=-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>DAT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.......   Disc. File</w:t>
        <w:tab/>
        <w:tab/>
        <w:tab/>
        <w:tab/>
        <w:tab/>
        <w:t xml:space="preserve">12-20-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.......   Doc. file to order Secure Call.</w:t>
        <w:tab/>
        <w:t>12-2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.cfg   .......   CFG file for Secure</w:t>
        <w:tab/>
        <w:tab/>
        <w:tab/>
        <w:t>12-20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.......   This Doc file.</w:t>
        <w:tab/>
        <w:tab/>
        <w:tab/>
        <w:tab/>
        <w:t>12-2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.dat   .......   Dat. file for local to call</w:t>
        <w:tab/>
        <w:tab/>
        <w:t>12-20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txt</w:t>
        <w:tab/>
        <w:t xml:space="preserve">   .......   Updates of Secure Call.</w:t>
        <w:tab/>
        <w:tab/>
        <w:t>12-2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.wcx   .......   WC5 Program file.</w:t>
        <w:tab/>
        <w:tab/>
        <w:tab/>
        <w:t>12-20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up.BBS .......   Sample Display file.</w:t>
        <w:tab/>
        <w:tab/>
        <w:tab/>
        <w:t>12-2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.zip   .......   Zip File</w:t>
        <w:tab/>
        <w:tab/>
        <w:tab/>
        <w:tab/>
        <w:tab/>
        <w:t>12-2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LL FILES DATES ABOVE WITH YOUR UNZIPPED PACKE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FILE WITH A DIFFERENT DATE, DELETE THEM, T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TAMPERED WITH AND A VIRU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BOVE FILES ARE CHECKED FOR VIRUS BEFORE ZIPP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pgrading for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verwrite your old SECURE.WCX and your old SECUR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SECURE.CFG and your DONE! "NOTE" if you have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your registration number before overwriting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SECURE CA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32-bit WcCode executable (WCX32)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running Wildcat! v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 is a CALL BACK VERIFIER for WC5 SYSOP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 has comment to sys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ets you define security to up-grade to after call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llows you to add your own help file or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-Load after up-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as full local number support NO-CHANCE of LONG DISTANCE CALL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rites message to sysop to inform you who has up-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as the option for a dial out number if you have to dial "9"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utsi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cure gives you the sysop the option to allow the caller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after the verification or log them off and let them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rue 32-bit WCX  written in Wc-Code V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CALL! is a simple $10 to register, and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your liking (Contact us to find out details). Just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doc, print it, and send it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SECURE CAL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latively easy to set up.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on the Home board.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please forward them asap. The following ste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 up and running in 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contents of the archive into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ting up the SECUR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wcMENU and add a selection key on your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Master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On-Line UP-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ss" button. We suggest you set up a security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ittle or no access and give them access to this option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ggest you give registered or fullusers access to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your cal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Secu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your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mpletely self explana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the Secu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ocal prefix numbers unless you elect to call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elf explana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he rid of those Nagging Delay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lief that it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suggestions about SECURE CALL! are welcom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you may have in terms of additional utiliti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ritten.  I can be reached by my BBS listed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or by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out to my support bbs's, to Mustang Software for the new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BBS Software, and to everyone who support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since you read this far I will give you another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dd your own screen to tell them that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graded and to what security or what ever you want them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curity has been up-graded to "BLAU BLAU" time up to "BLAU"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your stay h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 leave a message to "SYSOP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name has to be called SECUREUP.BBS and has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ove sample is included in the zip file and can be updated and us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