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p Log REMOV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**----------------------**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DOC was completely rewritten due to the los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 Log REMOVER v1.5 ZIP. If anyone has this file, pleas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 (See below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StripLog REMOVER (SLR). SLR is designed to remove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dded to the end of your ACTIVITY.??? log file after it is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R [FULL path and filename to your ACTIVITY.???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I have included the source code for those who care to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re's not much to it). I have also included the original sourc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(written in QuickBASIC) for your enjoyment. :) Otherwise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LOG REMOVER IS IN NO WAY ASSOCIATED WITH STRIPLOG OR IT'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 ALL RIGHTS OF STRIPLOG ARE THE SOLE PROPERTY AND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STE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ڿ</w:t>
      </w:r>
      <w:r>
        <w:rPr/>
        <w:t xml:space="preserve"> � �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 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�</w:t>
      </w:r>
      <w:r>
        <w:rPr/>
        <w:t xml:space="preserve">Ŀ    ����Ŀ </w:t>
      </w:r>
      <w:r>
        <w:rPr>
          <w:rtl w:val="true"/>
        </w:rPr>
        <w:t>ڿ</w:t>
      </w:r>
      <w:r>
        <w:rPr/>
        <w:t xml:space="preserve">  � ���</w:t>
      </w:r>
      <w:r>
        <w:rPr/>
        <w:t>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ô � � ���Ĵ ���Ŵ    ô  � ô  �   ô        ô   ���Ĵ ��� 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 � �����    ����� �����   ��        ��   ��  � ����� 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  Running WildCat! Software       #  MEGA Door Selection! ALL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</w:t>
      </w:r>
      <w:r>
        <w:rPr/>
        <w:t>LATEST and GREATEST doorz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  LATEST Lazor Software Titlez    #  New doors being added daily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</w:t>
      </w:r>
      <w:r>
        <w:rPr/>
        <w:t>Call &amp; check them ou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  2+ gig storage space!           #  REGISTERED versionz of: LOR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Lotsa Filez                        TW 2002, Usurper, and MOR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  FREE Access on First Call!!     #  MANY InterBBS Gamez and Leaguez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  VERY FRIENDLY SYSOP!            #  Email : jpasher@concentric.n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</w:t>
      </w:r>
      <w:r>
        <w:rPr/>
        <w:t>WWW   : www.cris.com/~JPas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re you waiting for? Call TODAY!  (972) 680-27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