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ick Fu" External Game Modual for GOR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GORE MUST BE REGISTERED FIRS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as Stick Fu fighting... A VERY unique and gore fille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.  Made with Ansi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just move EGM3.WCX into your Wildcat 5 directory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CX files.  The game will know what to do with it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show up as Door #3 in Other Spaces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Phaz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se things before 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s your GORE registered?  If not, then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Do you have the parameters for GORE set up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3 requires a backslash after the pathnam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have one then it can't find the file.  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he .WCX file doesn't go in Gore's directory, it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ldcat 5 directory. 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 at WstW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