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A  Wildcat!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 �    </w:t>
      </w:r>
      <w:r>
        <w:rPr/>
        <w:t>BETA Team BBS     �     � (818)285-8684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&amp; ���ͻ ��ͻ �  � ���͸ �  � �  �  � �͸ �ͻ ���͸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  � �  � �  �   �   ��</w:t>
      </w:r>
      <w:r>
        <w:rPr/>
        <w:t>͹ �  �  � ��  �ͻ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ͼ ��ͼ ��ͼ   �   �  � �����ͼ �; �ͼ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</w:t>
      </w:r>
      <w:r>
        <w:rPr/>
        <w:t>Computer Communications Service - Bulletin Boar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��� ���&amp;   �&amp;                         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��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 ��       </w:t>
      </w:r>
      <w:r>
        <w:rPr/>
        <w:t>Intelec Super Regional HUB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             </w:t>
      </w:r>
      <w:r>
        <w:rPr/>
        <w:t>WildNet HUB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</w:t>
      </w:r>
      <w:r>
        <w:rPr/>
        <w:t>Internet E-Mail &amp; NewsGroups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</w:t>
      </w:r>
      <w:r>
        <w:rPr/>
        <w:t>PPI PC288SA v.FC - Hayes Optima 288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/\/\/\/         "The Most Fun You Can Have With Boots On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@southwest.org       (c)SouthWest Consulting -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SWACTLO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LogFile Automailer Util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for Wildcat! v.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outhWest BBS for the latest vers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 for Wildcat! 4 and Wildcat! 5.  SouthWest Consul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sign and develop custom wcCODE applic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Contact information is near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PROGRAM WILL INVALIDATE YOUR AC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OR ANY OTHER PROGRAM WRITTEN AND/OR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BS/SOUTHWEST CONSULTING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copyrighted by SouthWest Consul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wcCODE are copyrighted by Mustang Software, Inc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dcat! and/or wcCODE in this program or docu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endorsement by the trademark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CTLOG provides the means to automail your activity logs a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quickly and easily, archiving them in your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dditional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n EVENT using your favorit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CTLOG performs its functions automatically.  If there ar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questionnaires present, you (or whomever you choose) will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VATE 'new mail' when the program has completed.  The freewar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rks for 2 up to 16 nodes.  Pricing is available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unts over 16 (see REGIST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ACTLOG.CFG, is 6 lines in length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Wildcat! root directory.  If it does not exis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. Lines 1&amp;3 &amp; 2&amp;4 may be the same, but both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T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ANNI\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ANNI\QU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Who to mail the activity logs to. Must be a valid na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Conference to mail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Who to mail the questionnaires to. Must be a valid na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Conference to mail new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Full path to ACTIVITY.x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Full path to QUESNEW.x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Wildcat! v.5 program, it will not work on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.5.  It has been compiled with the release version of wc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to work with all versions including the current (March '96) v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oftware, this program is in a near-constant stat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that you would like it to do, please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it can be modified and/or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(currently) be installed in your Wildcat!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TLO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CTLOG.BAT file as an EVENT in System Agent (WIN95 plus pa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NT Resource Kit) or any of your 'favorite' schedu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OG.BAT should be edited to reflect the location of ACTLOG.WCX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CRUN.EXE to invoke ACTLOG.WCX unat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un.exe -r ac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as designed to run unattended, it invokes Wildcat!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nd itself to 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diting your ACTLOG.CFG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iration dates or other registration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anent use of this program.  It is 'free' software, only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 terms at the top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2/1996 v1.0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and suggestions on how to make thi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tter.  If you have any difficulties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l. You may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8) 285-8684 3-28800 Lines Running Windows NT Server/WIN95 and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ec Wildcat! Conference (Mod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Party Soft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ail Con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.mayer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adena, CA 9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818-285-8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southwes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_SECUP v.1.1 wcCODEv5 Allow callers to upgrade themselves to t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ildcat! sysops from South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, you can allow a caller to read your rul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selves to a temporary/trial Security level withou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or 2 up to 16 nodes.  Please contact me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er node counts, or for competitive quotations on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c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 Trails, D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