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nyBank 3000 5.9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ny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lash.net/~tmbrtmbr/t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onyBank 3000, a neat little timebank for Wildcat! 5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 release of TonyBank. A lot of time and work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our self extractor to install TonyBank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using our self extractor, TonyBank 3000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enu. Add a command sorta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: Tony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: C:\WC5\&lt;if you don't want the config file in the 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a directory her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on locally and run TonyBank. The configuration program will ru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register, and here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the TonyTown Website (listed at the top). Click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ur products. A screen will come up, click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(Cost : $7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quicker response register via our BBS (281-980-1579) with TABS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comment to me, with your BBS name, an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st : 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e slowest response register via US Mail. The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M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 Selkir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clude your name, your BBS' name (as in wcConfig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ut to Tony M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