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Country Fishing for WT-LORD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6 and v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run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versions of WT-L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F.wcx            : The "Up Country Fishing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F.doc            : The "Up Country Fishing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.txt        : How to upgrade from a previou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new.txt       : Find out what's chang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takes away the DELAYS and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deactiva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the IGM out for 30 days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30 days you should either Register the IG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Up Country Fishing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Up Country Fishing" is priced at $10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zip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 You shouldn'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al get away! I have all type of Specials availabl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Up Country Fish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UCF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%Up Country F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U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Up Country Fish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