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Country Fishing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sions of WT-L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wcx            : The "Up Country Fishing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F.doc            : The "Up Country Fishing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: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akes away the DELAYS and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de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Up Country Fish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Up Country Fishing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al get away! I have all type of Specials avail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Up Country F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UCF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Up Country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Up Country Fis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