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HELL is a utility wcCODE program for sysops (Administrator'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simple command shell type commands from remo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HELL will allow the sysop or administrator to use command such as: 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OPY, MOVE, and several others to do basic fil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HELL is not a "doorway" to a DOS Shell, like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way" by Trimark Engineering.  It does not run any executables.  w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"psuedo-command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abilit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J&amp;J Software does not warrant, guarantee, or make an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, results of,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duct.  Should the program prove defective, you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J Software or its dealers)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  Further, J&amp;J Software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e program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or otherwise; and you rely on the program and results sol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J&amp;J Software will no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ystem damage, service, repair, correc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lost savings, or any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nature whatsoever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've already done most of the installation if you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he WCSHELL.WCX and the JJSOFT.WCX files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a menu item in wcMENU use the wcSHELL progra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provided with your Wildcat! 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/Usag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nlike previous versions of wcSHELL has an ANSI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navigate your directories and files. 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ANSI interface are: Copy, Download, Edit, Kill, List (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Move, Name (Rename), Other Commands (Create and Remov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WCX File), Security, &amp; Upload.  All of these function can be allo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 based on security level including having access to a cert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.  See below for more information about the AN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listed below are similar in function to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hell commands, although some functionality has bee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an online session.  Commands marked with a *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Exits the wcSHELL program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Wildcat! 5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Clears the screen of all data tha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             Changes to directory specified o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Display this list of commands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      Displays a directory listing based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parameters listed.  A directory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hal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            Copies a file to the designa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VE            Moves a file to the designa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KDIR           Create a directory in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DIR           Removes a directory from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 Changes the color of the text to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to the color specifi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           Edits a file specifed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Shows the contents of a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       Allows you to enter sysop na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as well as starting directory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wanting to use one.  Please 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SHELL found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WNLOAD        Downloads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LOAD          Receives Files into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         Deletes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            Runs another wcCODE program, parame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SI Interfac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interface is initiated by entering the command ANSI at the w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Standard cursor movements are supported like Arrow Up &amp; Dow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&amp; Down, Home and End.  The ANSI Interface is made up of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which is on the left side of the screen i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.  This list contains &lt;Drive&gt;'s, a &lt;Root&gt; and &lt;Pare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ectories, and all the files.  The &lt;Drive&gt;'s that show up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vailable on the host system, excluding the one your currently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 and &lt;Parent&gt; entries are used to return you to either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or the parent directory, when your in a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ectories that are listed are subdirectorie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ach of these areas can be either allowed or disallow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cur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is the Drive Statistics section.  This sect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right corner of the ANSI Interface and indictates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ly working in, the free space, how many entri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, and how much space those entries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mmand list.  This sect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right corner of the ANSI Interface and depending on the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either have blue or grey button shown.  The blu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ctions for this directory and the grey are not act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using the [S]ecurity option wh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is along the bottom of the ANSI Interface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listed out like D:\WC5\GATEWAY\MLINKS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other commands like copy, move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figuring wcSHELL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command CONFIG to access the configuration item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foll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Registered Sysop Name   : Jack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the Sysop as found in the wcCONFIG /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Registration Number     : 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gistration number for the Wildcat! 5 or Win Serv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Starting Directory      :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arting directory that the command line and 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wcSHELL will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Password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'd enter a password to enter w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Profile To Change Rights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allows a person online to modify the right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or those of the DEFAULT settings.  Any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specifed can mak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Default Securit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ction that the [S]ecurity section refers to wh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allowing access to directories and commands.  Each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ile called WCSRIGHT.DAT that contains the special ac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esn't exist, then the DEFAULT settings will be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Quit Config/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aves the changes made to this screen. 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curity rights would have already been sav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curity Righ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wcSHELL with the ANSI Interface now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disallow access to certain directories and commands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is functionality starts with the DEFAULT sett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CONFIG command from the wc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ANSI Interface and have the security level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Security Rights" then you will be presented with a [S]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Choosing this option when you on a &lt;Drive&gt; or a &lt;Dir&gt;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change the access for the curren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the cursor.  If your on a "file" then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Find below a list of the options you can set acces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Profile Name  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Directory Access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Show Files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Copy Files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Download File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Edit Files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Kill Files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List File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Move Files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Rename Files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Other Command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Make Director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Remove Directory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Run WCX Files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 Upload Files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[A] Profile Name" is set to DEFAULT then you are edi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Select [A] and change the name to one of your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 to set special access for tha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B] Directory Access" allows access to the directory itself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hen the directory won't show up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C] Show Files" either allows or doesn't allow see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[D] - [J] and [N] - [O] a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"[K] - Other Commands" allows general access to the "[L]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 and the "[M] Remove Directory" commands.  These 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remove or create new directori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ccess rights are set for.  Note that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automatically create the special right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Q] Quit and Save" saves any changes made to the security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s back to where it came from.  If you were in the CONFIG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configuration, if you were setting specials acc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 reutrns there and re-evaluates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acting U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reached for information about wcSHEL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es.  Please write to the address the rel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question 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    - jack.jensen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ecial Thank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&amp;J Software would like to give special thanks to those tha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HELL and the suggestions they made.  J&amp;J Software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for designing a great BBS to develope for and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language easy to understand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 Here For Mail I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HELL can be registered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Product and/or Services ord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wcSHELL (For Wildcat! 5)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hoose How Your Paying For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Check or Money Order made out to "J&amp;J Software"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rsfield, CA 93384-0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ndicate the Sysop 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dcat! 5 Reg-Num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ttach your special registered version in a message on "Mustang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ached by dialing 805-873-2400 where you can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on Mustang Online is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1 Week To Proc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