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s Called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Has Called is a program that scans through your activity 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s a screen that shows the callers, what they did. 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shows is, Messages they wrote, Comments they made,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, Uploads, the Downloads they made but cancelled,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the system in minutes, the time they logged on, if they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if they exceeded their time, if they are a newuse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orced off by the sysop.  This program lets you exclu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curity levels from the hello screens, and includes a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what BBS the program is running on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headding screen.  And it also display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(TM) at the end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made this program since one day I saw a program that wa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and after my Dist site downloaded it, he wanted m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one, one that could allow you to have your own beginning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made this program.  The way this program works is actuall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ds the activity log, processes it, and keeps a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.  Then after it is done, it makes a screen and display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e, Who Has Called is now newly made so it only sc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And because of the new way, it will not take as long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scan WHC makes, and the first scan of each 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separate activity log for yesterday's activity,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rename today's log to yesterday's log before the day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time would be 11:59 PM or 23:59, anything bef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If you have any troubles like no header file and only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todays log, the problem is that the activity log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caller of the day.  To fix this, please go ch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WHC is contained, and delete all the data fil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L *.DAT and 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is program first you will need Wildcat, af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t will work, run the configuration file maker mod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dit the WHC.CFG.  To activate the configuration mod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HC {configuration file} /c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C C:\WHC\WHC.CF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is easy only one parameter. The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th and file name for the configuration file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C C:\WHC\WH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     Only Scans the last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irthday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xclude excludes the level from the total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  Configuration Making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for the yesterday option when it is the first of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chnique used in which speed is now more then two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changed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Yesterday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quick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itial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E REGISTER.FRM or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Who Has Called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