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, the user, cannot hold the author, Josh Kreis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that arise in the use of this program. (I don't think it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damage to your BBS, but I've been wrong before.) I have t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y times and had a couple of local sysops test it also.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any problems for me or them. This does not mean it will not/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your system. In other words, anything that happens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my fault, and I cannot be held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Wishlist v 1.1?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shlist v 1.1 is a .WCX program designed especially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v 4.12. Compiled with wcCODE v 4.12. If you or your BBS writes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dated frequently, this addon is for you and your users. Your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program and add wishes or suggest bug fixes for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download, view, and add to the database. The Wishlist v 1.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lor file for the user to view, and a plain ASCII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Users can also leave comments to the Sysop from withom The Wish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subdirectory off your Wildcat home directory to plac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archive. For a list of files, check the fil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archive. Run MAKEMENU and add WISHLIST.WCX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. Add WISHCFG.WCX to your Sysop Menu. Logon locall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CFG.WCX, (the command you just added to you sysop menu)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CFG.WCX choose Configure from the main menu. It will ask a few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products/software and your private email conference.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. After all is filled out, press "R" to run The Wishlist v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box on the right sid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prod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comp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edit the file WISHLIST.CFG with an ASCII editor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wo and three to center them as needed. That's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nfigured, The Wishlist v 1.1 will create three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LIST.BBS - The color display file of all wishes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LIST.LST - The ASCII file that is download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LIST.CFG - The configuration file for The Wishlist v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reached one of four ways. You can send internet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kstand@voyageronline.net. You can send netmail to 1:362/306@Fidone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The KIKSTAND BBS at 423-698-3363. You can send mail to Josh 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ustang Softwa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register. The Wishlist v 1.1 is FREEWARE!!! which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is program on end without registration. Although, I do ask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, send me a little message in one of the above ways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 (If at all possible. I like to know where my program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 forgot to add something to this file. I will remember i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lease it. Please report any bugs to me in the one of the four abov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KIKSTAND Software and The KIKSTAND BBS 423-698-336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