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ICAMA'S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E R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FREEWARE by Phaze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)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 Put EGM8.WCX into your Wildcat 5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)  G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EGM is to simplify the game in case you have any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nse players who arn't getting anywhere.  It "helps" peopl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usive Thieve's Guild and let's them get a Magenta Spell Ston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find and/or answer the riddle in the hidden forest n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helps your players too much, merely delete the EGM8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ny time and it'll be gone and they'll have to figure stuf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y, but give thi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As most players have figured out, LEVEL 1 can be attaine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ndering into the forest and killing a gnome.  LEVEL 2 has baff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on my BBS...ok, out of 30 players only 2 wer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noop around in the forest.  LEVEL 2 is normaly gained b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genta Spell stone by entering the riddle in the forest.  (What Ridd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..most people can't find it.  If you're curious, jus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to the end, then walk back I believe it's one screen W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walking East where you just came from and {{{poof}}}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ddle nitch with the riddle to answer.  Now...seeing as how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n't found this, they can get a Magenta Spell St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M.   As for LEVEL 3, it'd just be the same people finding the Thie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that found the hidden nitch.  Normaly you'd go into the forest,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, a thief will attack you, and then you take his tool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the ways of the thieves.  After you've done this, if you're s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ooked around.  In the first part of the forest, where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, if you go South now you'll find the Thieve's Guild hidde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(only pops up after you've got the tools).  This EGM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asicly how to find this stuff.  Anyway, that'll conclud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riddles and puzzles in the game...for after they've dea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ves (who want weapons from you btw), the MAZE is open to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closed for repairs.  That's a whole new ballgame.  =}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GM to be updated in the future to include information for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t players who have gone inside of it (20+ areas in ther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m a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ook for)        GORE RPG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includes 3 neat E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      TPIW.ZIP &lt;--Freeware 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ER OR LATER               MPOND.ZIP &lt;--Magic Pond 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                   (by KB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L To                    SHANGAI.ZIP &lt;--Shangai's Cabin 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DRIFTERS!!                               (also by KB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GMSINFO.ZIP &lt;--How to write E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cludes s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tried THRE3SOME.ZIP?                        code. 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y an ADULT game for WC5!                     by reques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t WstWkr@AO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just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oesn't c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GORE IN 98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