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</w:t>
      </w:r>
      <w:r>
        <w:rPr/>
        <w:t>Ŀ    ��Ŀ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  �</w:t>
      </w:r>
      <w:r>
        <w:rPr/>
        <w:t>ٰ��          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ٱ</w:t>
      </w:r>
      <w:r>
        <w:rPr/>
        <w:t>��  �������  ��     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ٲ</w:t>
      </w:r>
      <w:r>
        <w:rPr/>
        <w:t>��   ��   ��  ������  ��   �� ������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ٲڿ</w:t>
      </w:r>
      <w:r>
        <w:rPr/>
        <w:t>��   ������    ������ ��   �� ������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ٱ</w:t>
      </w:r>
      <w:r>
        <w:rPr/>
        <w:t>�����  ��  ���       �� ������� �� 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ٰ��  ���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   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XrSoft Inc. Makers Of QUALIT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</w:t>
      </w:r>
      <w:r>
        <w:rPr/>
        <w:t>Wc5 32 Bit Programs ..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(C) 1997 XrSoft In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XrWALL Ver 2.0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WALL is an ALL ANSI Graffiti Wall for use with Wildcat's W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Stephen S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7 (c) Stephen S. Morgan, Xr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DISCLAIMER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oft Inc. takes no responsibility whatsoever for any damag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ances mentioned or unmentioned as a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WALL Ver 2.0 BUG FIXES from Ver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of getting "STUCK" when you hit (F) then (B) then (F)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sometimes losing writings or writings becoming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of the registration line covering the bottom line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here when you enter a new writing on the wall and you go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at and it not showing your new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WALL Ver 2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ffers 5 lines to write what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s fully selectable per line of writing-Foreground &amp;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ward and Backwar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ility to dele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ility to Ban/UnBan specific users from writing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WALL Ver 2.0 CRIPPL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e, Only the annoying, nagging, delay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WALL Instal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weet and simple, just put the path that you wan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ored in the PARAMETER field in your WcMENU entry for Xr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C5\WA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CHAT/XrWHO - A completely configurable chat and who 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is is only a ANSI/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lready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You can design or redesign this chat and who to look,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ork any way you want. Change the commands, add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d prompt/message/or chat line look exactl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nlimited Action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imited Command capability: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W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otal System or just present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Monitor any conference or public/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Breakin to any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Ki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Lock a user until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Run outside .WC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Interface XrCHAT ICMs (In Chat Modules-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vailable(chat ga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Up to 3 information commands to show any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 showuser command to show whatever information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3 commands allow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for chat messages: Entrance, Exit,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 for annoucement (A tag line usually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in the who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Commands for Inviting, Uninviting, ignoring, reme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ing availability, hiliting, changing channels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and others channels, privating/pageing,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30000 public channels and 6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setup via menus to enter any specific confere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public channel corresponding to their node. No mo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into Main Channel and having to mov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imited Who configs for unlimited designs in Wh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or disallow private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s completely configurable by the sysop plus op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llow users to configure their own personal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urity Level system integrated to allow you to setup secu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d all things within chat; Actions, Commands, Conferenc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Stuff if i think of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WAL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registration fees must be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NAME :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VOICE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ER.KEY UPLOADED TO YOUR BBS FILL I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#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 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:______________________  STATE 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WALL 2.0.....................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or money orders payable to: STEPHEN S.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Registr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 Gar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ron, Ohio 443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your XrSoft wcCode program gives you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