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int this out, fill it in and mail it in with $10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ny Ever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491 Kings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lin OH 45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WALL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pyRight 1996, Tever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s it is in MakeWild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Name as in MakeWild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MUST be exac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ac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I want you to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-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-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y, state, Zip -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I will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 up an accou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ame -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Name -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 -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rthDate -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I sent an extra 2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bs. I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ame -      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Name -         Ever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 -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BBsName -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BBsPhone Number -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cluded above, Please tell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your BBsName and PhoneNumber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purchase. If you have any suggestions for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see on the wall or any other WcCode programs,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Other YOUR????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pyrigh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