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G from windows by running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ENTIV.HLP - Windows Help file listing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.TXT - Sam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HLP   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TXT, INSTALL.EXE,  APPSETUP.INF, CTL3D.DLL, IW.EXE,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