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Ma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P compatible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ny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PGL, CGM and word process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er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erri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cat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loc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enu / windows interface (over 100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 interrogation, audits,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00 page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lin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ampl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quires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least 4Meg RAM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any WINDOWS driver - plotter,print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gh resolution Super VGA boards recommended, preferably 1Meg/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