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Post 3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inPost 3.2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POST v3.2b &lt;ASP&gt; - Winner of PC Magazine's Best of 1991 Awar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s utility replaces yellow sticky notes for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minders.  OLE support allows attachment to any OL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notes, toolbar, auto save and numerous other features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ust-have" for Windows users.  Requires Windows 3.1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WINPOST OLE WINDOWS PIM DESKTOP REMINDER NOTES UTILITY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0.00        USA/Canada/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35.00        All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ern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vue, WA 98008-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206) 391-3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1570,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omputer Clubs and User Grou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ost package to friends or associates may do so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outlin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nPost, Eastern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Vendors in good standing are hereby given permission to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e WinPost package.  Non-ASP member vendors must request pri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mission before distributing WinPost package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tern Mountain Software also hereby grants permission to distribut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Post package to Individuals, User Groups, Computer Clubs and BBSe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long as distribution is in accordance with the following restriction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Post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nd distribution is forbidden.  Please contact u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Post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s a list of all files that are part of the Wi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WinPo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Post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Eastern Moun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WinPost packag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llection (such as PsL's MegaDisk set, or a CD-ROM package)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 Wi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must obtain permission from Eastern Mountain Softwar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.  This version was released in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WinPost package as a 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WinPost package under the 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means, without the written permission of Eastern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n other words, the disk-based documen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Post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Mountain Software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WinPost package, without written permission fro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. If the version you have is over six (6)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ensure that you have the most current ver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Mountain Software, P.O. Box 6394, Bellevue, WA 98008-63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391-34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Eastern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Win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WinPo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