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, 1992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......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ICONS TO WINDOW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n without risk!  You are granted a 30 day evaluation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icon, if you find that Nicon is a valuable tool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e evaluation period , the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ee ORDER.TXT.  When you register, you will receiv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remove the delay screens from the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icon.  For a site licence please call Neil Bojkovski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6) 438-5049 or write to Scarborough Digital, 7305 Woodbine Av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#45, Markham, Ontario, L3R 3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416) 438-50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Interlink Share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witch directories, or drives, you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&lt;.&gt; which takes you to the root director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the &lt;..&gt; which will take you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hoose &lt;a:\&gt;, &lt;b:\&gt;, etc. to change disk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he &lt;.&gt; which will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r you can choose the &lt;..&gt; which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directory or you can choose the actual disk-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sire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Directory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