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-mail(Compuserve): 74451,35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is dedicated to develop high quality,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. Mortgage King and Presentation King are two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Everybody's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Object Oriented Analysis (OOA), Object Oriented Design (OO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iented Programming (OOP) to develop our products. We use C++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OP language. Those are the highest software development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have the following produ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tgage King is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Personal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families to make their financial planning.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'Everybody's Software'. Like Mortgage King, PF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, Regular Version, Professio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Version and Re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Cli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will be an automation system to replace broker/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 file system. This is a general purpose cli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, but with some special function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/insura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King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Consulting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products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s will be on Microsoft Windows in English, the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other platform and languag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ortgage King, you can find a shareware ver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ng10.zip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entation King, you can find a shareware ver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ing101.zip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YOUR COMMENTS ARE IMPORTANT TO U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appreciated. Any bug report would be apprec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If you are the first one to report a serious bug.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ug-fixed copy for free (the same version as you us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areware Version, we will send you a regular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