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TOR.EXE  (VERSION 1.0)               Copyright (c) 1993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7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OR tracks your system's available memory, free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, and warns you if any one of them drops below pre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MONTOR uses Windows' drag-and-drop features to change alar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MONTOR, unzip the file MONTOR.ZIP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move the file DISKDLL.DLL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INDOWS\SYSTEM), and then create a Program Manager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. If you want to run MONTOR automatically every time Windows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g its icon into your Startup group. MONTOR requir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3.0 runtime module VBRUN300.DLL. If you don't have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wnload the file VBRUN3.ZIP from Library 10 of ZiffNet's TIP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it into your Windows system directory 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OR displays from five to eight gauges tha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ree of various system resources. The first three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hree Free System Resource values: System, GD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fourth gauge tracks available memory, includ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ing a Windows swap file. The last one to four gaug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fixed disks--hard disks, hard disk partitions, or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fewer than four fixed disks, MONTOR's main window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the extra 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gauge is a vertical line marked off in incremen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To the left of the line is a yellow current-value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the value shown in the Free Percent label.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level pointer to the right of the line represents the Warn 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OR initially sets the warning levels by read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NTOR.INI. If this file does not yet exist, MONTOR set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a default value of 20 percent. To set a warning level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he pointer with the mouse and then drag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