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&gt;    Welcome to "Roger's Rapid Restart"  &lt;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'S RAPID RESTART README.DOC (February 26, 1993 Version 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Roger's Rapi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Important Caveats (Pleas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for Users of Roger's Rapid Resta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uide in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RRR to add itself to your LOAD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ing the Most Up-To-Date Version of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e-Install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Plannet Craf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OGER'S RAPID RE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's Rapid Restart v3.0 gives you total control over ex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ing Windows.  Roger's "Instant-Action" Hotkey gets you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tart Windows without first going back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Windows, run a DOS application, and restart Window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rther user intervention.  Great for DOS games!  A m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s (instant switch between debug &amp; retail bin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Windows and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tilize our Rapid Restart (tm) feature to exit or restar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the delays involved when each application is asked if it is 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.  This is particularly handy if you are running appl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sk before terminating (such as a DOS application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Roger's Rapid Restart with passed-in parameters and have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narchived (or copied) all of Roger's Rapid Rest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directory on your hard disk (e.g., C:\RRR), run RE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Roger's Rapid Restart, it will add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= line in your WIN.INI file.   If you decide at a later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ing Roger's Rapid Restart, simply remove this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can access Roger's Rapid Restar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sequence from within Windows (CONTROL+ALT+IN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We hope you enjoy the program.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or Roger's Rapid Restart allows you to use it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ays, after which time you must register it if you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CAVEATS (PLEASE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care when using the Rapid Restart (tm) method (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"OK (Rapid)" button).  Depending on the op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, you could lose unsav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 Restart (tm) is a powerful feature that can greatly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exiting and/or restarting Windows.  It accomplis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ypassing the normal asking of permission to exit from eac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Under normal circumstances, this will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However, it is up to you to be sure that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aved files open.  For example, let's assume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R to use the Rapid Restart mode on Windows apps and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saved file in NOTEPAD.  If you exit Windows using Rapid Restart(t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lose the contents of the file you were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t Crafters is NOT liable for ANY damage you infli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!  Please refer to Configuring Roger's Rapid Restart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how to setup the Rapid Restart (tm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you enter a DOS App in the "Exit, Execute DOS Ap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Windows" options, you must enter the fully qual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le extension! (in other words, EDIT.COM won't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S\EDIT.COM will).  If you want to execute a batch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omething like, C:\DOS\COMMAND.COM /C C:\XYZ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ERS OF ROGER'S RAPID RESTAR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demand, the default Activation Key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key.  If you wish to use Control+Alt+Insert,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configuration dialog after running RRR (press Pau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dialog the firs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IN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's Rapid Restart contains a complete User's Guide in it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  You can select the "Help" button when the main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RRR TO ADD ITSELF TO YOUR LOAD=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benefit out of Roger's Rapid Restar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hen Windows starts.  However, you might wish to run RE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tartUp group as opposed to the LOAD= lin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RRR and want to run it from somewhere el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WIN.INI file and remove its entry from the LOAD=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yet run RESTART.EXE, simply create a file called RESTAR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s directory an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R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MOST UP-TO-DATE VERSION OF PLUG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for whatever reason, you want to be 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latest version of Roger's Rapid Restart, you ma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t Crafters directly.  We will ship you the latest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char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 (including shipping / handling in the U.S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 (including shipping / handling for International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NET CRAFTERS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contains the latest version of Roger's Rapid Restar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s from Plannet Craf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vailable 24 hours / day, and supports baud rates up to 14.4 KB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(404) 740-858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-INSTALL ROGER'S RAPID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e-install Roger's Rapid Restart from a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isable the autoloading of RESTART.EXE w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 up.  By default, an entry i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= line in the WIN.INI file.  Simply edit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ove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hutdown RRR by selecting "Remove" in the 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elete all files in Roger's Rapid Restart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suming this directory contains ONLY RRR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- Major modifications.  Added lots of features, including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interface and full parame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- More major modifications.  Added a configuration dialog,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"Pause" as the default activation key, added Ro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tant-Action" Hotkey, etc.  The best way to find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look at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PLANNET CRAF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Plug-In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80 Run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retta, GA  3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(404) 740-9821 (9-6 Eastern U.S.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  (404) 740-1914 (24 hours 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(404) 740-8583 (14.4 KBPS; 24 hours/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    73040,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   73040.3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: D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X:            d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:          D.MANDE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:        VSFB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I Mail:       572-7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Roger's Rapid Re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