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's Subs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-1995 by 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785-6286 or (801) 785-619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. .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ransaction Services, Inc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FG.EXE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oor Information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BBS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Subscriptions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Donations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Donation to Accept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Dots for Card Number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o the Caller Logs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o Sysop Comment Field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ser Info Files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Level for Subscribers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File Type to Output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the Subscription Options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Tax Rate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Information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Security Level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d Security Level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Expired Security Level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to Add to Expiration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Expiration Date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UL/DL Counts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Files to Credit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Bytes to Credit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s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Filenames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HELP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LIST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PT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formation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heck Information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Information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XT.EXE . . . .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SUB.EXE. 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Operation (Online Checks)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Operation (Credit Cards)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GR.EXE .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SUB MACROS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Cam's Subscription Door for PCBoard.  The door was written for</w:t>
      </w:r>
    </w:p>
    <w:p>
      <w:pPr>
        <w:pStyle w:val="PreformattedText"/>
        <w:bidi w:val="0"/>
        <w:jc w:val="left"/>
        <w:rPr/>
      </w:pPr>
      <w:r>
        <w:rPr/>
        <w:t>the use of having your users subscribe to your BBS either by writing a check online</w:t>
      </w:r>
    </w:p>
    <w:p>
      <w:pPr>
        <w:pStyle w:val="PreformattedText"/>
        <w:bidi w:val="0"/>
        <w:jc w:val="left"/>
        <w:rPr/>
      </w:pPr>
      <w:r>
        <w:rPr/>
        <w:t>or using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is very straight forward and easy to use.  Just about everything is</w:t>
      </w:r>
    </w:p>
    <w:p>
      <w:pPr>
        <w:pStyle w:val="PreformattedText"/>
        <w:bidi w:val="0"/>
        <w:jc w:val="left"/>
        <w:rPr/>
      </w:pPr>
      <w:r>
        <w:rPr/>
        <w:t>configurable and can be changed by the Sysop to meet your needs.  All you have to</w:t>
      </w:r>
    </w:p>
    <w:p>
      <w:pPr>
        <w:pStyle w:val="PreformattedText"/>
        <w:bidi w:val="0"/>
        <w:jc w:val="left"/>
        <w:rPr/>
      </w:pPr>
      <w:r>
        <w:rPr/>
        <w:t>do is run the appropriate .EXE file or modify a Menu/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ssistance please call our BBS at (801)785-6286 or (801)785-6190.</w:t>
      </w:r>
    </w:p>
    <w:p>
      <w:pPr>
        <w:pStyle w:val="PreformattedText"/>
        <w:bidi w:val="0"/>
        <w:jc w:val="left"/>
        <w:rPr/>
      </w:pPr>
      <w:r>
        <w:rPr/>
        <w:t>You may also register this product online by calling our BBS and using the PURCHAS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Subscription software and documents are (C) Copyright 1994-1995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Subscription is not in the Public Domain.  Cam-Subscri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  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-Subscription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-Subscription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-Subscription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engineering the program. Cam-Subscription may be copi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to others, subject to the above restri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Subscription must be copied in unmodified form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-Subscription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Subscription may not be distributed with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-Sub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-Subscription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m-Subscription Do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You can Register Online with a credit card as well by calling our BBS!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ALL ORDERS ARE SHIPPED OU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includes one year of support on our BBS, which allows you</w:t>
      </w:r>
    </w:p>
    <w:p>
      <w:pPr>
        <w:pStyle w:val="PreformattedText"/>
        <w:bidi w:val="0"/>
        <w:jc w:val="left"/>
        <w:rPr/>
      </w:pPr>
      <w:r>
        <w:rPr/>
        <w:t>to access any BETA files that are not available to the general public and access</w:t>
      </w:r>
    </w:p>
    <w:p>
      <w:pPr>
        <w:pStyle w:val="PreformattedText"/>
        <w:bidi w:val="0"/>
        <w:jc w:val="left"/>
        <w:rPr/>
      </w:pPr>
      <w:r>
        <w:rPr/>
        <w:t>to all of our files/conferences on the BBS.  Once your registration has expired,</w:t>
      </w:r>
    </w:p>
    <w:p>
      <w:pPr>
        <w:pStyle w:val="PreformattedText"/>
        <w:bidi w:val="0"/>
        <w:jc w:val="left"/>
        <w:rPr/>
      </w:pPr>
      <w:r>
        <w:rPr/>
        <w:t>you have the option of renewing your support for another year (Renewal is $10.00</w:t>
      </w:r>
    </w:p>
    <w:p>
      <w:pPr>
        <w:pStyle w:val="PreformattedText"/>
        <w:bidi w:val="0"/>
        <w:jc w:val="left"/>
        <w:rPr/>
      </w:pPr>
      <w:r>
        <w:rPr/>
        <w:t>for on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welcomed by Check, Money Order, Credit Card or Onlin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</w:t>
      </w:r>
    </w:p>
    <w:p>
      <w:pPr>
        <w:pStyle w:val="PreformattedText"/>
        <w:bidi w:val="0"/>
        <w:jc w:val="left"/>
        <w:rPr/>
      </w:pPr>
      <w:r>
        <w:rPr/>
        <w:t>[ ] Enclosed is $44.00 for the Registered Version (5 1/4" Diskette)</w:t>
      </w:r>
    </w:p>
    <w:p>
      <w:pPr>
        <w:pStyle w:val="PreformattedText"/>
        <w:bidi w:val="0"/>
        <w:jc w:val="left"/>
        <w:rPr/>
      </w:pPr>
      <w:r>
        <w:rPr/>
        <w:t>[ ] Enclosed is $44.00 for the Registered Version (3 1/2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</w:t>
      </w:r>
    </w:p>
    <w:p>
      <w:pPr>
        <w:pStyle w:val="PreformattedText"/>
        <w:bidi w:val="0"/>
        <w:jc w:val="left"/>
        <w:rPr/>
      </w:pPr>
      <w:r>
        <w:rPr/>
        <w:t>[ ] Check/Money Order    [ ] Visa    [ ] MasterCard    [ ] Diners Club</w:t>
      </w:r>
    </w:p>
    <w:p>
      <w:pPr>
        <w:pStyle w:val="PreformattedText"/>
        <w:bidi w:val="0"/>
        <w:jc w:val="left"/>
        <w:rPr/>
      </w:pPr>
      <w:r>
        <w:rPr/>
        <w:t>[ ] Carte Blanche        [ ] JCB</w:t>
      </w:r>
    </w:p>
    <w:p>
      <w:pPr>
        <w:pStyle w:val="PreformattedText"/>
        <w:bidi w:val="0"/>
        <w:jc w:val="left"/>
        <w:rPr/>
      </w:pPr>
      <w:r>
        <w:rPr/>
        <w:t xml:space="preserve">[ ] Online Che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Online Check, please fill out the Check Information and then upload</w:t>
      </w:r>
    </w:p>
    <w:p>
      <w:pPr>
        <w:pStyle w:val="PreformattedText"/>
        <w:bidi w:val="0"/>
        <w:jc w:val="left"/>
        <w:rPr/>
      </w:pPr>
      <w:r>
        <w:rPr/>
        <w:t>the two pages of registration information to our BBS for processing (be sure to</w:t>
      </w:r>
    </w:p>
    <w:p>
      <w:pPr>
        <w:pStyle w:val="PreformattedText"/>
        <w:bidi w:val="0"/>
        <w:jc w:val="left"/>
        <w:rPr/>
      </w:pPr>
      <w:r>
        <w:rPr/>
        <w:t>leave us a message stating you uploaded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(s) on Check    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, City, Stat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hone               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Number:________________  Account Number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one of the following:</w:t>
      </w:r>
    </w:p>
    <w:p>
      <w:pPr>
        <w:pStyle w:val="PreformattedText"/>
        <w:bidi w:val="0"/>
        <w:jc w:val="left"/>
        <w:rPr/>
      </w:pPr>
      <w:r>
        <w:rPr/>
        <w:t>Drivers License(Please Include State then Number):_____________________________</w:t>
      </w:r>
    </w:p>
    <w:p>
      <w:pPr>
        <w:pStyle w:val="PreformattedText"/>
        <w:bidi w:val="0"/>
        <w:jc w:val="left"/>
        <w:rPr/>
      </w:pPr>
      <w:r>
        <w:rPr/>
        <w:t>Social Security Number                           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Informa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mated Transaction Servic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rocess checks online, you will need to get setup with Automated</w:t>
      </w:r>
    </w:p>
    <w:p>
      <w:pPr>
        <w:pStyle w:val="PreformattedText"/>
        <w:bidi w:val="0"/>
        <w:jc w:val="left"/>
        <w:rPr/>
      </w:pPr>
      <w:r>
        <w:rPr/>
        <w:t>Transaction Services, Inc.  There is a file included with this package called</w:t>
      </w:r>
    </w:p>
    <w:p>
      <w:pPr>
        <w:pStyle w:val="PreformattedText"/>
        <w:bidi w:val="0"/>
        <w:jc w:val="left"/>
        <w:rPr/>
      </w:pPr>
      <w:r>
        <w:rPr/>
        <w:t>SYSOEB10.TXT.  Take a look at that file for more information.  You may also contact</w:t>
      </w:r>
    </w:p>
    <w:p>
      <w:pPr>
        <w:pStyle w:val="PreformattedText"/>
        <w:bidi w:val="0"/>
        <w:jc w:val="left"/>
        <w:rPr/>
      </w:pPr>
      <w:r>
        <w:rPr/>
        <w:t>them at (805)379-927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the INSTALL program.  It will then ask you some questions and install</w:t>
      </w:r>
    </w:p>
    <w:p>
      <w:pPr>
        <w:pStyle w:val="PreformattedText"/>
        <w:bidi w:val="0"/>
        <w:jc w:val="left"/>
        <w:rPr/>
      </w:pPr>
      <w:r>
        <w:rPr/>
        <w:t>the door for you.  It doesn't get any easier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the door you must use the SUBCFG.EXE program to configure the</w:t>
      </w:r>
    </w:p>
    <w:p>
      <w:pPr>
        <w:pStyle w:val="PreformattedText"/>
        <w:bidi w:val="0"/>
        <w:jc w:val="left"/>
        <w:rPr/>
      </w:pPr>
      <w:r>
        <w:rPr/>
        <w:t>door.  The main menu of this progra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Cam's Subscription Door Setup Utility v1.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</w:t>
      </w:r>
      <w:r>
        <w:rPr/>
        <w:t>Configuration Menu                   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A - Registration Information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B - General Door Information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C - Subscription Information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D - Paths and Filenames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E - Protocol Information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F - Credit Card Information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G - Online Check Information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H - Communication Information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</w:t>
      </w:r>
      <w:r>
        <w:rPr/>
        <w:t>Enter your Registered Information to Register Cam-Sub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[F1]=Help  [ESC]=Quit ͼ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you will want to do is go into *all* of the different op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have a question about an option, simply press the 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ill bring up a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you can go through the entire SUBCFG.EXE program using the 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xplaining without having to use the documentation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orward.  However, we will try to give a little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cumentation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[ Registration Information ]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op's Name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 Name    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rial Number: 00000000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 </w:t>
      </w:r>
      <w:r>
        <w:rPr/>
        <w:t>[F1]=Help � [F10]=Save � [ESC]=Qu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out the Sysop's Name and the BBS Name.  In order to fill in the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you will need to register the software.  You will then be giv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number to remove the "Unregistered"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General Do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he following information to fill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BBS and will ask the user if they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of this area.  It's used for TAXABLE information. 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you will want to put the STATE that the BB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Sub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ccept subscriptions answer yes to this questi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make sure you answer Yes to either this option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 option.  If you answer No to both questions, then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going to do any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Do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be able to accept donations from your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field to Yes if not, set the field to No. 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answer Yes to either this option or the Sub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If you answer No to both questions, then the door isn't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ny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Donation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inimum amount of money to accept for a donation. 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higher amount, just not lower.  This field is used to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rom donating amounts of $1, $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Dots for Ca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he user to see "...."'s instead of their actual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 when they are entering it, set this field to "Y".  This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andy if you operate your BBS in an environment where nosy over-se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write down a user's credit card number and use it il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 the Caller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"Y", a line will be added to the caller lo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he is on, stating how much he/she char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e to Sysop Commen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"Y", a note will be written to the user's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(only shown to the sysop) showing the date and amount of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User Inf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f set to "Y", will create two files containing the user's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and the subscription they have purchased in the other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importing the text file into a message to the sysop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program, such as TXT2MSG.EXE,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xxxx.NAM - the use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xxxx.INF - the user's subscription information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xxx represent the node number the user was on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for Subscri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west security level you offer to your users as be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 level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0,10,20,30,40,50,60,70,80,90,100,110 are your secur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0,30,40,50 are levels of users allowed in CAM-SUB, bu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60,70,80,90 are subscrib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inimum Subscriber Level you would thus put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File Type t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umber, from 1 - 3 for the type of orders record file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Random Access Database Transac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utput BOTH Types of Order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Subscriptio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ES to this question will sort the subscription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nding order, using the cost for the sort criteria (sorts by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  The highest cost will be first, the lowest cost will b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Tax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te/providence needs to charge for tax on Subscriptions,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that needs to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 some States in the US that you must charge tax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s.  I know that Utah is one of them.  Please conta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Tax Commission to find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Subscrip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fine up to 50 different types of subscription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must be filled out for each different subscriptio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49 characters in which you need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option as best you can.  You must do this with ever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tions you plan to have.  Try to tell the user what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time, how many bytes, etc. he/she will receiv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ow much the user will pay in order to recei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option.  Make sure you enter a price for eve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option;  the door stops reading in the option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hen it comes upon a zero dollar field fo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urity level the user will be upgraded to if he/s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 this option and you have the Update Security Level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door to upgrade the user's security level, set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;  if set to No, there will be nothing done to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regardless of what you entered i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Security Level," only this applies to the user's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  This is the level that PCBoard (C) gives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he/sh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Update Security Level," only this applies to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to Add to Expi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ime a user will receive this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in one day increments (31 = 1 month.)  When the user choos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he/she gets this many days either added to today's dat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a non-subscriber, or had no time left on their expi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, or appended to their expiration date (if they still ha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maining before expiration - If they had the sam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(*) see note.)  If you would like to have "Life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s, you may set this field to "0", thus setting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to "000000", for a lifetime subscription (The '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' field must also be set to "Y" for this to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the user re-subscribes when he/she still has time lef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, they will be told that the time left can be cred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the new subscription (minus the amount of used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user can settle for subscribing to the same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or they can wait until they totally expir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ubscrib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he door to update the user's expired security level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UL/DL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f set to Yes, upon completing the charge, and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this option, his/her byte and file ratios are clear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RATIO.  If the user has 2 uploads, 2 download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is 2:1, then the user's record is adjus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load, 0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has 1 upload, 4 downloads, 2:1 ratio,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uploads, 0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lies to bytes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keep the users happy by not erasing any file/byte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Files to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give the user a certain number of files for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scription option, enter th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Bytes to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give the user a certain number of bytes for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scription option, enter th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YTES, 1 = 1 Megabyte (1,048,576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mount of Credits that should be given to a us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is option only works with PCBoard 15.2+ and *ONL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PCBoard Accounting PSA installed via PCB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nference numbers the user should be registered in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this option.  Use commas (",") to separate; a dash ("-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define ranges (Ex: "0,1-5,7"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Paths and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area I *HIGHLY* suggest that you leave everything as th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Path/Name of your PCBOARD.DAT.  Be sure you give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nam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a multi-node system have no fears.  The path/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 is only used to find where the location of your USER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the SUBMGR.EXE program.  Your USERS file is *always*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for all of your nodes (at least I hope i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want to modify the following DEFAULT filename files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This file contains the door's main menu.  Customize it, and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commands that do not apply.  For example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onation command if you are not using don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HELP - This file contains help for the various m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- This file is displayed to the users right after the doo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LIST - This file contains a detailed list of each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Here is where you tell the users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each subscription option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 - This file should be a very impressive display of "I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DERAL offense to use a stolen credit card, and we turn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to the proper law author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- This file is shown to the user right before he/she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credit card and personal information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the user how much is going to be charged, what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arged, etc. here.  All valid CAM-SUB text file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y to this file (see later in documentation fo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 - This is the receipt of the user's actions in the doo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an preview this file before he/she make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.  This file is shown to the user when he/she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charge (before and after.)  The user is also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this file after the charge goes through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ice number is set to "PREVIEW" until the char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, then the actual number is inserted.  You also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use of all CAM-SUB macros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- This is the file shown to ALL users of the door when they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- This is a kind of Thank You file to be shown to the user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 charge and exiting the door.  You have ful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the CAM-SUB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Protoc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wants to download their invoice, this is where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what protocols are available.  You can have a total of 10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vailable.  In most cases using the default Zmodem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l th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this scree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[ Protocol Information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TR ERR    Protocol Name              Protocol Command Line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   N  Zmodem               C:\PCB\ZMSEND.EXE %DFN%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 </w:t>
      </w:r>
      <w:r>
        <w:rPr/>
        <w:t>[F1]=Help � [F10]=Save � [ESC]=Qu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 is the Protocol Letter that the user will select in order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 is whether or not this protocol is for ERROR CORRECTING MOD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tocols that I am aware of that are ECM type modems are Ymodem-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Name is where you give a description of this protoco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to the user when downloading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Command Line is where you define the actual path/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can use the following Macros to be passed to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FN%  - The filename of the invoice.  Does *not* include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t will always be created in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BAUD% - The baud rat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IRQ%  - The IRQ that the compor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BASE% - The Base Address that the compor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 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redit Card Merchant Account (like with Telefloral)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define what credit cards you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can also verify credit cards online fi you have the TELEPC-B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s available through Telefloral).  All you have to do is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able the "Verify Credit Cards Online" to Yes.  You will need a s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nd phone for this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an account with Telefloral and have their TELEPC-B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can make things even easier for yourself sinc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run the TELEPC-B program with a touch of a button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UBMGR.EXE program and use the F9 key to process a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Online Che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ccept Checks Online, then be sure to set the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Onlin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[ Check Information 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ccept Checks Online:  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erchant ID          : MYI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Memo           : Subscription to CamSof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Verification   : 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Guarantee      : 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Entered By     : ABC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duction Account (EFT): 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 </w:t>
      </w:r>
      <w:r>
        <w:rPr/>
        <w:t>[F1]=Help � [F10]=Save � [ESC]=Qu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 you will need to setup an account with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Services, Inc.  Once you have been setup with them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dd your Merchant I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two other optional services that are provided by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Services, Inc.  They are Check Verification an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erification will verify the account of the chec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Guarantee will insure the check for Non Sufficient Fund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(Check Memo and Entered By) should be filled o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mo should contain something that describes what the user ha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, or perhaps the name of your BBS.  Basically the users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whatever information you put 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Entered By should contain your initials or the initial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runn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Account (EFT) is another option that should only be set 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abled this with ATS.  This is for paperles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- Communi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define your communication information for your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ransactions.  If you are not using the online check op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fill this information out.  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[ Communication Information ]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Name         : JOHN DO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Password     : 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ximum Baud Rate : 5760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ort #         : 1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rq Number        : 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se Address      : 3F8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  <w:t>[F1]=Help � [F10]=Save � [ESC]=Qu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been approved by Automated Transaction Services, Inc.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you with an account on their BBS.  You will need to f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and User Password with the same information they prov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be sure you are in EXPERT Mode so the SENDDBF.EXE program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ly and use as less time calling long distance as possible (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add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make sure that your Protocol is set to Zmod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BBS as the SENDDBF.EXE program uses Zmodem to transf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define the maximum baud rate your modem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comport the modem is on.  If your comport is above 2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efine the IRQ and BASE Address.  COM1 and COM2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replaced with their 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aware that the SENDDBF.EXE program will not work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OSSIL.  A FOSSIL driver can exist, but the program us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comport (ASYNC)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X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the door you must use the SUBTXT.EXE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SUBTEXT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unning the program you will be prompted for the SUBTEXT Path/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use SUBTEXT.  If you would like to create different SUBTEXT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(as defined in PCBSetup for your languages), then you can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UBTEXT.lng files (where lng is replaced with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XT.EXE program allows you to modify any of the prompt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to the user to fit your own needs or tas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M-SUB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of the CAM-SUB is fairly simple.  Simply run CAM-SUB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batch file (which is created by the INSTALL program)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two optional command line option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filename  - replace filename with a different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TTERS     - Replaces the subscription numbers with letters. 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tter of preference.  However, if you d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you can only have a total of 26 subscriptions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only 26 letters in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the door to run properly you need to make sure the USER 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your DOORS.LST is set to Yes.  The requires that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o any changes to the users record can be made whil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iece of information that might interest you.  When a user selec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option, they will be displayed a file that gives the full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scription.  In order for this to work you will need to create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BDx (where x is the subscription number).  This is not required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for informational purposes onl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t Operation (Online 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the Online Check Option and have your Merchant I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Transaction Services, Inc., you will need to use the SENDDBF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have your even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AM-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DB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 The software will do everything automatically for you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WAYS use this program for proper operation of the doo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B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 aware that the SENDDBF.EXE program will only work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PKZIP.EXE must be in your PATH since it will be called to ZI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DBF file(s)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Operation (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a way to do credit cards in an event.  You will manuall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DCCDMGR.EXE program.  Go to the user that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a credit card for and press the F9 key.  The F9 key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if you are using Telefloral as your Credit Card Merchant and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LEPC-B.EX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ost part there isn't much maintenance that needs to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bout the only maintenance that you might want to do is prin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voice.  The Invoice is printed out based upon the RECEIPT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odified.  Be sure you modify this file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printing an invoice isn't necessary if you leave the invoice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ser to read in a message if you use a program like TXT2MSG.EX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Batch file and have the "Output User Info Files" set to Y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FG.EXE program.  You could then have our Door Batch file look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CAM-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-SUB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USER%PCBNODE%.INF  then  TXT2MSG.EXE commandline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to print an invoice, use the SUBMGR.EXE program. 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you need to print use the ALT-P command.  The program will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PT1 (PR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MG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UBMGR.EXE program to modify or add a user.  I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know how many subscribers you have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M-SUB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the macros that are supported 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INVOICE@      - Invoi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UBTOTAL@     - Subtotal Cost (includes Sub. Cost and Don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TOTAL@        - Total Cost (Subtotal * Tax 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USERNAME@     - User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ARD@         - Credit Ca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TIME@         - Curre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DATE@         - Curre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OMMA@        - Comma (Only works if City field isn't bla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EXPIRATION@   - Credit Card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ARDNAME@     - Credit Card Hold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ARDTYPE@     - Credit Card Type (Visa, Master,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ADDRESS1@     - Address L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ADDRESS2@     - Address 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ITY@         - City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TATE@        - State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ZIP@          - ZipCode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OUNTRY@      - Country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PROCESSOR@    - Billing party'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DAYPHONE@     - Users Day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EVENINGPHONE@ - Users Evening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BESTTIME@     - Best time to call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BIRTH@        - Users Birth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UBS@         - Description of Subscription user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UBSCOST@     - Cost of Sub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DONATION@     - Donation Amount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TAX@          - Is the user Taxable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UBTAXRATE@   - Subscription Tax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OS:xx@          - Remove anything past xx (use for forma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