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door requires the Brainex Door Manager. (BRAINE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you have not done so, please install The Door Mana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attempt to setup this door. Be sure that your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s dated on or after 2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ARD, AMERICAN EXPRESS, DINER'S CLUB,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orks directly with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ervice, your callers can use their check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from your BBS! Shop Master will create a zipped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required info for process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, see the included OEBINF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aining the check info will be stored in BRAINEX\SBRAIN\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obtain your merchant account with OEB, you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how to send your order packets to their process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lows payment by CHECK, MONEY ORDER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lows payment by The 900 Service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current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Please note that Teleflora is no longe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BB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TRIBBS, GAP, PCBoard BBS, Wild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ill automatically upgrade the user's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updates DOOR.SYS for GAP or any DOOR.SYS typ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s updated for PCBoard. Select O (for Old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when using PCBoard 1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orks on ANY version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IT.EXE  &lt;------------------ Cat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.EXE      &lt;------------------ Online Check BBS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.DOC      &lt;------------------ D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SCR      &lt;------------------ DDD BB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RAIN.EXE   &lt;------------------ Online Check Stand Al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NVERT.EXE &lt;------------------ Shop Master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V.EXE      &lt;------------------ Dbase II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L.EXE   &lt;------------------ DOS sort util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INFO.TXT  &lt;------------------ *INFO* Online Electronic Banking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1.TXT     &lt;------------------ Online Check Order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2.TXT     &lt;------------------ Online Check Order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B3.TXT     &lt;------------------ Online Check Order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1.TXT     &lt;------------------ Online Check Order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2.TXT     &lt;------------------ Online Check Order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3.TXT     &lt;------------------ Online Check Order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FRM   &lt;------------------ Sample template for BBSCHARG.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G       &lt;------------------ ASCII "Use Door?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       &lt;------------------ ANSI  "Use Door?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        &lt;------------------ RIP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R      &lt;------------------ RIP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S.DAT     &lt;------------------ United States Zip Cod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a text editor to insert a { character or use @NOP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file. This disables the "MORE - Yes, No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en 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VERSIONS DATED BEFORE 12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up Shop Master, conversion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will convert your .DAT catalog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then change the extender from .DAT to .CA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, a new directory CHECKS will be created, and the A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pied to it.  You can delete the ABS directo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nually convert a catalog use S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o convert a catalog named MODEM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NVERT OFFLINE LOCAL CATALOG=MOD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der information to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NO, LPT1, LPT2, LPT3,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n order is processed successfuly, the inform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ent to your printer. Answer NO for no printing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r printer port: LPT1, LPT2, LPT3, COM1 or COM2. YE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LPT1, which is used in most norm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=VS, MASTERCARD=MC, AMERICAN EXPRRSS=AM, DISCOVER=DS, DINER'S CLUB=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=CB, JCB=JB, CHECK=Check or Money, COD=C.O.D., 900=9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=TABS $10 TABS25=TABS$25  ABS=Online Chec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rs can enter their 900 service BBS subscription c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BS subscriptions. You must indicate that an item is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rvice in the ITEM= field of the CATA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900 Service 1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 must begin with 900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should place your DATA.INF file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 user access a valid number, the entr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ir name, date and time, and will then become an in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will prevent the code from being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n using TABS, place your TABSxx.TXT in the BRAINEX\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irectory. The file BRAINEX\SBRAIN\TABS_LOG.TXT will be up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ach TABS order. TABS can be used to order any combination of ite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to the $10 or $25 credit cod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! See the enclosed TELE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information on how to obtain thi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cesses the order after caller logs off the BBS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your BBS startup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FLINE only when running Shop Master in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IZ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ach item with at least on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123467 12/01/92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more than one line of description, just place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description. Use spaces to fill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eginning of the second line of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.ZIP 592344 01/12/94 Rombrain CD-ROM file manager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CD-ROM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the name of your company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$ for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heck Ord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erchant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you merchant ID code. Please See OEBINFO.TXT for sign up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DBF file used by Online Check Order will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Shop Mast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heck Ord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 Verify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heck Ord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 Guarante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t of this section deals with Online Check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ocess orders as a BBS even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*REGISTERED VERSION ONLY / TELEPC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ll your orders at one time,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y your BBS, enter YES. If you use ONLINE mode,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cessed while the caller is online.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ATEDIT to create and edit your CATALOG.C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hop Master to obtain specific information ab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ffer to your users. You can sort,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lot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dcat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 Master supports Wildcat's security pro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*not* use the menu access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file passwo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- Assigns a password to the item. This passwor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iles that require a password to download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s the item, they will be show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list of files and passwords,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INEX\SBRAIN\PASSWOR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ne contains the file name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EX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multiple catalogs, create a list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ATAL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on a single line for each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\CATALOGNAME [space]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CATALOG.CAT Main Item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MODEM.CAT Mode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REGS.CAT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space between the filenam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place your default CATALOG.CAT in the CATALOG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                             @CITY/ST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                             @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 above (order inform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@CARDINFO displays the ordering method, Visa, Online Check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sk user if they want to enter the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= 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SKIP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security level 110 and above will bypass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s will be shown the HELLO prompt and asked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where Shop Master is run in a login doo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command if running the door from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RAINEX\SBRAIN directory. Optional ANSI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EAL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use CATEDIT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 If these files ex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ked if you want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HT - (Short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LNG - (Long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 -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files indicated when using CA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OUTPUT FIL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Shop Master create a custom outpu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programs such as a database, create a template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HARG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is included in SBRAIN.ZIP (it will NO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directory). This sample is designed for use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Services. Be sure to replace the first field (DRAG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) with your actual Dragon 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may be replaced by Shop Master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formation only after an appro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@TIME         @INVOICE        @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@USERNAME     @FIRST          @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@CARDNUMBER   @ADDRESS        @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@HOMEPHONE    @BBSNAME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@SHIP         @COD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@STATE        @ZIPCODE        @U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TYPE        @CKROUTE      @CKNUMBER       @C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AMOUNT      @CKACCT       @CKDLNUM        @CK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COMPNAME    @PURCH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fo will be appended to the file BRAINEX\SBRAIN\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HARGE.F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USERNAME","@CARDNUMBER","@EXPIRE","@TO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ould end up in BBSCHARG.CHG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an Smithee","444444444444","1299","1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 of the abo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DATE          Date the order was pla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Time the order was pla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INVOICE       Invoic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Authorization code (tele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Name o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URCHASER     Name of purchaser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Full BB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FIRST         Purchaser's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AST          Purcha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Credit card expiration date (no slashes or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NUMBER    Credit card number (no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ADDRESS       BBS user's stre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ITY          BBS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STATE         BBS user'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IPCODE       BBS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BBS user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Home telep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BBSNAME       BBS nam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BSPHONE      BBS phon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Tax on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IP          Shipping cos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COD charge of curren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ISC          Haggl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Total amoun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TOTAL        Total amount of current order (unformatted no 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valid when paying online with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TYPE        Account type P=Personal B=Business S=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ROUTE       Check 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NUMBER    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DATE       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AMOUNT      Check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ACCT        Check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DLNUM       Purchaser's drive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SSNUM       Purchaser's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COMPNAME    Business name if account is ty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HARGE.FRM must be pres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BBSCHARG.CHG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SHIPPING.INI is present in the BRAINEX\SBR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harges will be based on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il=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Mail=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lass=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tem that has been assigned shipping units will us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ge is based on the shipping amount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with 3 shipping units using Express mail would cost 3 x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. You can use a unit value less than 1, such as .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charge will never be lower than the basic char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nit is less than one. Charges are rounded to th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 has .5 units, and the selected charge is $10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item is ordered, the shipping charge is $10 (units=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lthough 10 x .5 is less than $10, shipping is never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basic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items are ordered, the shipping charge is $10 (unit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ree items are ordered, the shipping charge is $20 (units=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amount is 20 x 1.5 or $15, which is then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next multiple of $10, or $20 in the abo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re asked to pick a shipping method only i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has shipping units assigned to it, and there is a SHIPPI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esent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C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your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programs require the BOARD command added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atch file. If the door exits to DOS after runn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this!  Also DO NOT name this batch file SBRAIN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ATALO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different catalogs by using CATALOG=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want to have Shop Master only use C:\CATS\CAT1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1 CATALOG=C:\CATS\CAT1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If you have created a CATALOG.LST fil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ISABLE the catalog selection menu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heck Order and Dragon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nline Check Order through Dragon Servic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lect this option when 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online check module, you can force either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r Driver's License ID. The default is to allow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=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only Social Security number as an iden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=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only Driver's License number as an iden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and process the order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ff the BBS.  To use the offline function, ru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with the off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MODE 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event mode, answer YES when ask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the event mode, all ord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EX\SBRAIN\EVENTS directory. You can process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for systems wanting to process all orders in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RAINEX\SBRAIN\EVENTS\ORDER.DAT will stor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3-5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