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BBS / 21st Century Communications / 502-491-1340 / 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we write can be registered onli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and loggin on as normal once you have logged on succes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;SHOP then choose option #6 to register these program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eck ONLINE using our SynOEB program and as long as you didn'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you will be allowed to generate a keyfile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can be freqed with the majic name of 21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370/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