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ample issue of MONEY WITH YOUR MODEM is the best way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why we refer to the newsletter as the "Insiders' Circle." Each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brings you late-breaking news of the online service industry as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desk of SYSOP NEWS (our sister monthly trade newspaper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features, tips and interviews -- all aimed DIRECTLY at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generate more income, or who wish to operate a BBS o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rives more income for an existing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ly issue of MONEY WITH YOUR MODEM can be downloaded directly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BBS, FTP'd via Internet or File Requested via FidoNet,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free sample issue below, you'll find headlines from fou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of MONEY WITH YOUR MODEM. Read through everything and I am sur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MONEY WITH YOUR MODEM is well worth FAR MORE than the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price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'S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exclusive weekly MONEY WITH YOUR MODEM "Insiders' Circ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subscribers receive a free one-year subscription to SYSOP N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monthly tabloid newspaper for the online service industry, PLU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SYSOP NEWS BBS' special SYSOP NEWS and MONEY WITH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r areas. These allow you to participate in numerou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and file areas DIRECTLY RELATED to operating a BBS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, converse with the other MONEY WITH YOUR MODEM subscribers and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NEWS and MONEY WITH YOUR MODEM publisher Alan R. Bechtold and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MODEM editor Ralph Zerbonia perso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a subscription to MONEY WITH YOUR MODEM a bargain at only $15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(that's LESS than $15 per month). BUT -- if you read this sampl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scribe saying "I saw your sample file," your subscription will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125 -- SAVING you $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arantee you one month's worth of MONEY WITH YOUR MODEM newsletters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you or make you many times more than the subscription fe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he COMPETITIVE EDGE your competitors won't have -- TI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-- often weeks before any other source could get it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y all of this comes with an unconditional 30-day money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. If you're not satisfied with MONEY WITH YOUR MODEM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et us know within 30 days for a FULL ref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Alan R. Bech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with credit card (MasterCard, Visa or American Expres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less check: telephone 1-913-478-3157 by voice, 24 hours a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13-478-9239 by modem (8-N-1, 28.8 bps), also 24 hour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mail your check or credit card information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WITH YOUR MODEM, BBS Press Service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25 S.W. 21st Street, Topeka, KS 666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WITH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LECTRONIC EDITION #19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3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 ENTIRE CONTENTS COPYRIGHT (C) 1995, by BBS Press Service, In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s intended ONLY for use by MONEY WITH YOUR MODEM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use, retransmission or republication of the material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 without express written permission of the publis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forbidden. 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ESK OF THE PUBLISHER ALAN BECH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brate With 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be celebrating our first year of publication of Sysop Ne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World Report and all the new things the entire industry has in st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ahead at Cyber.Xpo.95 this June 4, 5 and 6, at the Sahara Hot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in Las Vegas, NV, and I sincerely hope you're planning to att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w promises to be a most important event for BB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information providers this year. This is your chance to 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ery beginnings of what I honestly believe will become an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ust-attend" happen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clear by the lead story on page one of this issue (SYSOP NEW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the four-page special section in the middle of this iss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've come up with an educational and informational line-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vers all the bases. Vegas is a guaranteed good time and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nice assortment of other fun things planned,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reception and hospitality suites and parties to hou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rizes during exhibit hall hours, and more. And the co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ing is the lowest you'll find anywhere. You simply can't g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Make your plans now...and tell all your colleagues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hardware, software or service provider hasn't y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ed a booth, tell them it's not too late but time is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you want them t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 want to thank everyone who contacted their senat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shed for abolition of Senate Bill S.314. You didn't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ead-time and we didn't manage to kill the bill, but you d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ce the Senate to revise the bill to exclude BB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information service providers from liability and tha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oup which will ensure the stability of our industry.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's off also to the Association of Online Professionals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hey did "educating" the Senate on this mat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Alan Bech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ate Bill S.314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Exclude BBS Sysops, Internet Service Providers, Other On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N) -- Senate Bill S.314 was amended March 24 to exclude BB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information service operators from direct liability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which are deemed, under the proposed law,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ecent, obscene or harass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sure, itself an amendment to the Telecommunications Deregulation A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troduced to protect individuals from exposure to electron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which could be considered offensive or haras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ature. Originally, the amendment specifically excluded cable tel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telephone companies and other common carriers from li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proposed amendment appear to have act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proposed penalties for offending communications.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they have added online information service operato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Service Providers and other online professional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exclusions. Operators and/or providers are instruc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ndment to exhibit due diligence by discouraging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and by seeking them out and removing them,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o enjoy the benefits of exclusion from li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McClure, Executive Director of the Association of On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, said, "The First Amendment issues are still th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take pleasure in the fact that sysops and carriers ar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at risk for the actions of othe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ll now goes to the Senate floor, where it is expected it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by a vote of the Se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News and CyberWorld Report Celebrates 1st Year Anniversa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News, published by our Alan Bechtold, is celebrating a full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with som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ooks, New Articles, New Style, Same old Value Plus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 Bechtold, in announcing the changes, said..." we're debuting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new look for the only true industry trade newspaper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nd Internet information service providers. This new l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bit of a shift in our general layout, a new type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dy copy and headlines, and the addition of a heavier wh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rap" around the newsprint pages. We hope we've succeed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paper a bit more upscale look and a hearty thanks g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Sysop News columnist and design consultant Liz Du Boi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she suggested which made this new look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real changes are ahead. Starting next issue, we'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ting our new "Industry Barometer," a comparative chart, ba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ongoing subscriber surveys, which will graphically depi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ow our industry is doing month-to-month. This new fe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easily track average gross and net incom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numbers of users, lines and employees and more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ose figures with the previous months' and, eventual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yea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onth, we'll also debut a special "Industry Notes" colum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highlight new employees, major corporate chang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teresting announcements from the major player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. This is where you can find out about new job open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sonnel at leading companies and systems, new location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itions and more. This is a feature you, the readers,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, so send us your announcements. We want to know i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has any new positions opening up, new key employ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ed, and more, whether you produce software or hardware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or are a provider of services or the operator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Send all your announcements to "Industry Notes,"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, 8125 S.W. 21st Street, Topeka, KS 66615 and include phot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over the next year, you can expect to see more emphas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eatures I believe will become vitally important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t large. First, we're planning a special On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Stock Index which will track key company issu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urrent and past prices and trends. And you'll also se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increase in features focusing on industry trends, insigh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d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t year has been incredible and I believe you'll be e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mazed at developments in this industry in the year a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unt on Sysop News to bring you expanded coverag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as it happe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YM Editor Ralph Zerbonia, in commenting on the anniversary, s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is the lubricant of commerce. Sysop News is a primary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and information of our industry. If you aren't reading ever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 our industry you're probably not a major player. If you're not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News, you're not even in the gam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hopper Columnist Dennis Fowler To Keynote Cyber.Xpo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Sessions, Pricing Announced as Exhibitors Continu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N) -- Dennis Fowler, long-time BBS and onlin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writer and editor for Ziff-Davis' Computer Shop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, has agreed to deliver the Keynote Address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oming Cyber.Xpo.95 convention and trade show, sponsor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News...and Cyberworld Report. Cyber.Xpo.95 will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4, 5 and 6, 1995, at the Sahara Hotel and Casino in Las Veg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 R. Bechtold, editor and publisher of Sysop News, said, "M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wler has long been a respected voice in the online industr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s a lively, entertaining speaker. I am honored and deligh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agreed to Keynote our show. He is the perfect speak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ur audience. He's never afraid to roll up his slee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he software and hardware he writes about, and c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s and online services he reviews. Consequently, he know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industry inside and out and holds a rare, unbiased ins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here it's going and wh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lated news, Sysop News has unveiled its comprehens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lineup for the show. "I believe we've covered 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," Bechtold said. "Anyone attempting to operate a BB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online information service will find a complete line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ducational sessions to attend, from starting a system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level to expanding a growing system to soaring height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. The entire focus is on operating an online ser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ly, whether you're hoping to make a living with it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while away enjoyable hours with a hobby that pay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gn up to attend Cyber.Xpo.95, turn to the special four-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the center of this issue of Sysop News. There are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number of exhibit spaces still available, first co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rved. For complete exhibitor details, call Cyber.Xpo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manager Denise Northrop, Offinger Management, Inc., 614-45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1, extension 31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 Adds Multimedia Extensions to its Worldgrou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N) -- Galacticomm, Inc. has announced plans to include a f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multimedia extensions with its Worldgroup on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platform. Now, organizations and entrepreneurs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n online service -- with multimedia effects match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f World-Wide Web -- from their desktop PC. The exten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 a "launch" client/server module that download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s files, such as Word documents and PowerPo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s, by clicking an icon o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group Client/Server Development Kit enable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and independent software vendor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-and-play client/server add-ons using Visual Basic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side and Borland C++ o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e the flexibility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/server model and to demonstrate the ease and pow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Basic extensibility, two Galacticomm engineers took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day weekend to explore the possibilities of multimed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to the first release of Worldgroup. The resul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72-hour adventure is the new collection of multimed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 products are available by calling Galacticomm direct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328-1128 or via E-mail to "sales@gcomm.com." Galacticomm can als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d online through their Demo System, via modem, at 305-58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8, or over the Internet by telnet or ftp to "gcomm.co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MUD Creates Intense BBS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reg McLe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N) -- MajorMUD isn't just a multi-user dungeon for MajorBB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Major addiction created by West Coast Creations. I'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 lot of games before. I'll try them out for an hour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three, let the users on my system try them out, and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is time. This time I'm addicted. Twice, 'till the sun c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several times until 3 or 4 in the morning, and a lot of t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1 or 1:30. I'd play it more if I wasn't working 60 hour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MUD ships in three flavors: an 8-line version for $300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line version for $400, and an unlimited-count version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00. Over 97 MajorBBS systems have already made the invest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mpressive for a product that hasn't been advertised yet.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BBS sysops running commercial systems, this module may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pay for itself in short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logged onto several commercial systems the past nigh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picked by me, not just suggested by West Co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s. On quite a number of these systems, over 70%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ere in MajorMUD. On my system, Agencia BBS (818-794-8900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85% of system usage over the last 90 days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d to MajorMUD. This is time spent both in the gam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um sections discus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Coast Creations can be reached at 604-737-0095, or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BS, Dreamscape, at 604-739-3714 (14.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Blaster! Software Set to Release I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tt A. Bech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N) -- John Landry, programmer and chief designer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Blaster! Development Group (MBDG), has given Sysop Ne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information on the release of ModemBlaster! v2.0,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ected to release this May. For the middle of April, MBG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to have a beta package ready for release. Anyone intere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ta testing this new software can fill out an application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rt BBS, The Yellow Submarine, at 508-772-32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odemBlaster! BBS is intended to be a compromise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, colorful BBSes such as WWIV and Vision-X, and the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, utilitarian BBSes such as PCBoard and Wildcat!" sa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ry. "While ModemBlaster! is colorful and gives the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opportunity to easily make up flashy ANSI and RIP men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reens, its architecture is closer to the spe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of the more serious boar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ry continued, "When we set out to write this program, it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out of frustration with the other boards that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ut there. It seemed that the more powerful BBSes did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 to our creative personalities, and the more colorful, f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have some serious limitations and short-sightednes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our hope that ModemBlaster! will bridge the generation g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BBS users, attracting both the radical, elite BBSer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olor and funky features, along with the more seriou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at are more interested in the utilitarian boar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Blaster! v2.0 will be available to the general public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ackage for around $50, scheduled for release in Ma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Robotics Adds Netcom to List of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Providers Standardized on Tot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N) -- The Corporate/Systems Division of U.S. Robotics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., a subsidiary of U.S. Robotics Corporation, has announ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TCOM On-Line Communication Services, Inc. has chos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Robotics Total Control Enterprise Network Hub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wide standard for direct Internet access by NETCOM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,000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Control Enterprise Network Hub will be used in NETCOM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f presence (POPs) nationwide, which currently total 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across the U.S. NETCOM, the first publicly tr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service provider, is one of the leading provid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direct access. NETCOM is aggressively expanding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nationwide, and plans to further increase its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, which allow users to access the Internet through a 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to 175 by year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rch 6, 1995, the company announced that 100,000 users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Internet via NETCOM's telecommunications networ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one of the largest Internet service provider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As of December 31, 1994, NETCOM had over 72,500 subscrib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75% from its 41,500 subscribers on September 30, 1994 --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ix times more subscribers than the 11,400 reported a y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can contact U.S. Robotics by calling 800-USR-CORP.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nd technologies mentioned are trademarks or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their respective manufactur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Reilly &amp; Associates, Inc. to Release Web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mmercially Supported World Wide Web Server for Windows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N) -- O'Reilly &amp; Associates, Inc. has announced that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WebSite, a 32-bit World Wide Web server for Windows 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, in May 1995. WebSite combines the power and flexibility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server with the ease of use of a Windows application, th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Windows NT users to publish and transact business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's World Wide Web. WebSite also works on Windows 95,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95 Beta testers can add it to thei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Reilly &amp; Associates, 103A Morris St., Sebastopol, CA 9547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-829-0515 (voice), 707/829-0104 (FA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bothered to check your local newspaper's classified section?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give it a scan. In many papers you will find a classified a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eadings including "Used Computer Equipment" or "Computer Repai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puter listings. You should consider an ad under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. Classified Ads are cheap. So cheap that you can run a few-lin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days every week for weeks at a time without major cost out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d should give a name, say that it is a BBS or online service,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 or major selling point, your phone number and any passwords guest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g-on. You should place this ad under any or all computer lis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per. It doesn't have to be in every day, but you get a better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ad for longer periods. I would recommend three days a week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nday. Before you place the ad, try and log on using the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 and make sure that any idiot with a modem CAN log on eas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Up in SYSOP NE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z Du Bois, in her continuing column on BBS Marketing, looks at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ting the biggest bang for her b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- Alan Bechtold, Internet - Sysop.News@Syso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- Ralph Zerbonia, Internet - Zerbonia@UniverseCentra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ews, or material for review for MWYM please e-mail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or you may write Ralph Zerbonia, Editor - 4037 Rush Boulev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stown, Ohio 445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with credit card (MasterCard, Visa or American Expres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less check: telephone 1-913-478-3157 by voice, 24 hours a da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13-478-9239 by modem (8-N-1, 28.8 bps), also 24 hour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mail your check or credit card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WITH YOUR MODEM, BBS Press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, 8125 S.W. 21st Street, Topeka, KS 666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$$$$$$$$$$$$$$$$$$$$$$$$$$$$$$$$$$$$$$$$$$$$$$$$$$$$$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$$$$$$$$$$$$$$$$$$$$$$$$$$$$$$$$$$$$$$$$$$$$$$$$$$$$$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only one typical WEEKLY issue of MONEY WITH YOUR MODEM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52 issues in your subscription. In a typical MONTH...ju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of MONEY WITH YOUR MODEM, here's what we off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WITH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LECTRONIC EDITION #18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27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Online Professionals Moves to Amend Bill That Would Hu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hat 1.13 Scheduled for April 1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Upgrade Offers 50-line Mode, Other Enhancements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Techniques for Major BBS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 debuts Linux and SCO versions of The Major BB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; Price promotion and two new products also unve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from Galacticomm, by Scott J. Brinker, President &amp; C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Reilly Announces First Statistically Defensible Survey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's Size and Com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CONNECTION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Xchange Connects BBSs to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eve Gr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-Ready CD-ROMS Revie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Monster Media 1994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Current Shareware 3 January '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Software Vault Sapp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Sound MO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World of (DOS/Sound/Windows/Fonts &amp; Icons/Communi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The Arsenal File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SysOp's Arse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ARKETING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couple of short articles. The first to point out that compuserv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, et al, do not have the market 'all tied up'. Article numbe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story of a sysop who is making his own marketing work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WITH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LECTRONIC EDITION #17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20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ang Software Files Registration Statement with Secur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Commission to sell 1,000,000 shares of Common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well Announces Digital SVD Chip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ANG's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ronics Software Announces the New Platinum Xpress Remote Host Ser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NEWS &amp; R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Voice Advanced Computer Telephony Software Released By Spectr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ek we offer the following article as a way to increase the conten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ard at little expense to yourself. All you need, according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is an E-mail address. This means internet or other major net (CI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L,etc.) address. A minor expense. Huge 'content'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 NewsWire Offers Free Full-Text Press Releases to BBS Systems Via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WITH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LECTRONIC EDITION #16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12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S Offers Content-Neutral Merchant Accounts for BBS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ard Systems (ECS), a registered ISO/MSP for VISA and MasterCar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nounced it provides safe, secure, content-neutral merchant account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transactions for virtually any type of BB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Group story just doesn't quit as all major (no pun intend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 carry the news on page 1. It certainly deserves to be there as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one of few products which can turn your BBS into America On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PC. We expect this program may turn out to be the highlight of the y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BS software...of course it's still early in the year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Dynamics Now Shipping Synchronet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ang Software, Inc. Announces Offline E-mail Reade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Off-Line Xpress for Windows V.1.0 Helps BBS Callers Save Money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Professional Shareware Updates Paradox Programmers' Resource Guide,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Updated Version of the Science &amp; Engineering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Indexed Resource Guide Lists, Describes 1,183 Paradox Utilities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lated news, EMS Professional Shareware has also announced the company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hipping an updated version of the Science &amp; Engineering Library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LISTED WITH &amp; DOING BUSINESS WITH THE U.S. GOVERNMEN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UP IN SYSOP NEWS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Richard Robinson, CPA has taken the subject of running a BBS and come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wo part article on how to use operating losses and expenses as t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s. A must-read for anyone, hobbyist or pro, who runs 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WITH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LECTRONIC EDITION #15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5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blisher's Desk: Alan Bech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STAR SAYS THEY ARE COMING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TERM SHI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NTINGTON BEACH, Calif., 24 Jan.1995 (TNS) --  TeleGrafix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is now shipping its long-awaited RIPterm(tm) Professional 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software, the first product based on the company's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scrip (tm) 2.0 online multimedia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rafix Urges CompuServe Pro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Robotics Selects Morton Grove, IL as Site for Expans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Hertz/Stockholders Approve Me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BSCon Conference and Exhibition Declaired Success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Novell-Microsoft Investigation Leads to Court-Ordered Shutdow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irate' Bulletin Board, Seizure of Teen Operator's Computer System, $25,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zards on the Air Waves Incr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cember 1994, more than ten Florida Bulletin Board Servi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ded by sta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nd federal law enforcement officers. No arrests were ma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dollars of computers, software, and personal ite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scated. At least one company has been forced out of business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iz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group era has beg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rnational Major BBS Association has held elections for the 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r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ayer Modem Madness Across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N) -- Interactive virtual reality and multiplayer strategy are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to gamers across the country and around the world via the 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, from Sirius Software, Inc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k Development Releases PCBoard 15.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True Windows E-mail Client Now Faster, Easier; Supports Internet E-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NET Newsgroup Conferences; Advanced Fido Mailer/Tosser; Automa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; Shared Secret Logons; Much More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N) -- Mustang Software, Inc. (MSI) has released Wildcat! 4.1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update to a package the company refers to as the world's most wid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ulletin board system (BBS)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FT-TBBS Releases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Joins the Information Superhighway with Release of The Video Guid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NEWS &amp; R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 APX French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BBS FOR WINDOWS 4.0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Interline Software Announces ZLink Connectivity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hat Advanced Teleconferenc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earch CD-ROM Publishing and Archiving Software is Fa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nd Affor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I Expands News/Inform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DataLink -- Link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YSOP NEWS' Two Babes Marketing Column  for raising capit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nths is a real winner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lays Computer Games? Computer Gaming World Study Dispels Long Held My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with credit card (MasterCard, Visa or American Expres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less check: telephone 1-913-478-3157 by voice, 24 hours a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13-478-9239 by modem (8-N-1, 28.8 bps), also 24 hour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mail your check or credit card information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WITH YOUR MODEM, BBS Press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, 8125 S.W. 21st Street, Topeka, KS 666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