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RiverBend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1) 563-6829  or (501) 56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