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900RA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 utility for RemoteAccess Bulletin Boards using the servic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vided by AudioText Services, Inc. of Orlando, FL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900RA is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v1.1  -  RemoteAccess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BS v2.75  -  QBBS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BBS900RA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/Switches 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RA Menu) 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Shooting 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BBS900RA 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Misc 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ment and Commercial Use 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900RA is the copyright protected property of Jim Tanner, d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Bend SoftWare, P.O. Box 671, Osceola, Arkansas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900RA is shareware!  It is not "freeware" and as su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period of 15 days as a "test drive"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BBS900RA after the 15 day period then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it.  If you do not register BBS900RA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ay period, you must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900RA may not be reverse engineered, disassembled,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ed, BBS900RA will not display any "beg screen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ue delays of any kind.  Each registered copy i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gistered owner.  No upgrade fees are ever cha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18 for registration and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by contacting RiverBend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1) 563-2892 during normal business hours (Central Time)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for additional info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 are encouraged to make the archiv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BBS900RA available for download by their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original archive must be included and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hanged or alter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:  While BBS900RA was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2.xx and higher, it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ost any software that use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RINFOx.DEF and/or DOOR.SYS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known to be suppo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1.11 - v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 v2.75 - v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900RA will perform all func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RemoteAccess software.  It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ther software offers some but no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     No additional hardware other than tha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single or multiline BBS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900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:         BBS900RA is designed to use/read the 10 dig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sued by AudioText Services, Inc.  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s offer the same 10 digit list then BBS900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equally well with any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es provide to SysOps. 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10 digit Code numbers is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ith no additiona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edded, BBS900RA should hav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se lists of 10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The list you will receive from AudioText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onsist of 10,000 seperate Code number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5,000 numbers with the last 2 digits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"10".  This is your $10 Code number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be 5,000 numbers with the last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ng in "25".  This will be your $25 Cod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st will be one ASCII text file an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BBS900RA, it must be seperated into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S.  To do this you must run SPLIT.EXE to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ter list into ACTIVE10.LST and ACTIVE25.L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un "Split" simply place the master lis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directory as SPLIT.EXE and type "SPLIT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name of the master list (usually SYSnn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"nnn" being the System ID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.  Split will place all the $10. cod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10.LST and all the $25. codes into ACTIVE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BS900RA:   {+} = Registe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written in Turbo Pascal v7.0 using JPDoor v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cSoft, Inc. as the 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. Multinode capable (1 to 999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. Supports baud rates to 1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. Gives up time slices to DESQview, OS/2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, and most other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. After verifying Code number entered by Caller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. Update the Call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. Turn selected Flags ON 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c.. Add selected amount of Credits to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. Update Caller's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. Remove Code number entered by Caller from act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f.. Optionally send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. Disallows extended ASCII characters (128-255) to ac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ard against entry of extend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. Requires only 1 configuration file when run in a sing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. Continually monitors Comport for carrier activ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main board if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 8.. Allows SysOp to break in for a "chat" with Caller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.  Pressing &lt;Escape&gt; exits the c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. Returns Caller to main board after 4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. Supports file locking when us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1.. Checks for waiting online messages and sends them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2.. Checks for and honor RemoteAccess semaphore flags (RAXIT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. Handles from 1 to 999 sepa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. Maintains general activity log when a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900RA.  A Log file is creat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. Maintains a file of used Code numbers and verify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Caller against both the used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BS900RA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. Handles both $10.00 and $25.00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. Allows Comport numbers 0 - 254 for use with Digi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G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. Provides a 2 line status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one provided by RemoteAcces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 to change status bars by pressing F1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will disable the status bar as it do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F1 Key is kinda daffy but is due to a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library (JPDoor) and NOT a bug in BBS900R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fixed in the next release of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oon as that happens, BBS900RA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20.. BBS900RA keeps up with the number of active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both the $10 and $25 lists (ACTIVE10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TIVE25.LST).  When the number of avail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gets to less than 15, BBS900RA will post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advising that it's time to call BBS_9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new lists.  This only works if a vali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has been specified in BBS900RA.CFG and a vali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 base has also been specified in BBS900RA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is also placed in the activity log advi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getting low and new lists should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Text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. Advises the SysOp of Callers trying to circum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rocedures by entering Code number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ther callers.  If registered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a Private message to the SysOp advis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s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BBS900RA can always be found on RiverBend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Freqable" by FidoNet Nodes using the MagicName BBS900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ownloaded on the first call.  FidoNet address is 1:19/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BBS numbers are 501.563.6829 or 501.563.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While BBS900RA may be placed in your main BBS directory,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if you create a separate directory (name i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) to place BBS900RA.EXE and associated files i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be the same one in the enviro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needs to find the following files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  ALL OF THE FILES BELOW ARE REQUIRED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EXE    -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10.LST    -   Active (unused) $10.00 Code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25.LST    -   Active (unused) $25.00 Code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EXE      -   Creates BBS900RA.CFG for use by BBS900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CFG    -   Configuration file created by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HELP.ASC     -   BBS900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_HELP.ASC    -   BBS900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++  900_NEW.ASC     -   BBS900RA New User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.EXE       -   Used to divide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Complete the configuration file (BBS900RA.CFG) using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pgrading from a previous version, CONFIG.EX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he current configuration file to CONFIG.OL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BBS900RA.CFG  When using CONFIG.EXE, simply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at each prompt and when finished,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CFG will contain all the needed information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un CONFIG.EXE when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BBS900RA will NOT be run from a batch fil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un from the OptData line in a 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 5.. You must edit 900_NEW.ASC to insert your own BBS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D number.  Use a text editor such as QEdit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.ASC files.  If you wish you can also create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lp" files in ANSI versions with an ANSI editor like The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si help files MUST have the same names as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ut use the ".ANS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Run "Split" to create the two lists of cod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PLIT.DOC for instructions on how to us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a valid Code number is entered by a Caller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created called USED_nn.LST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Code number and name of the Call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t.  The "used" list is always check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allers from entering a Code number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by another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. When calling BBS900RA from the "Optional Data"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 menu, select a "Type 7"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"OptData"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 ^^ ^^ 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will read the "*N" as the line or nod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s "/M" which indicates a multiline setup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"/S" which indicates that BBS900RA is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the SysOp a private message if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ified.  The last macro, "*M" tells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ap out of memory while BBS900RA is running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last macro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s 6 and 7 for a complete list of switch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9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ing BBS900RA from the "OptData" line in a Typ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*M" macro should always be used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be the last macro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are ALWAYS preceeded by a forward slash "/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 ALWAYS preceeded by an asterick "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*N" macro MUST ALWAYS be the 1st macro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Drive:\Path\BBS900RA.EX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cro MUST ALWAYS be used, EVEN if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single 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the large size (5000 lines) of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ve code number lists, it takes a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for the number to be validated as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checked and rewritten to a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uring the valid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Code number is validated, tha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will be marked as "***USED***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s then placed in the USED_nn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available command line switche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BS900RA and their meaning.  These switche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as long as they are inbetween *N and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switch is prec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Indicates switch is available only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Indicates a multiline operation.  If running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eration with no "local node", omi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S  -  Send private message to both Caller and SysO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entered a valid Code number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.  The message to the Caller is a "Thanks"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to the SysOp serves as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been validated by BBS900RA.  Both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o the message board indicated in BBS900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  Do NOT automatically upgrade the Caller but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do it manually.  I can't imagine why on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however it's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X  -  Respond to the RAXIT semaphor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-  Use DOOR.SYS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by those systems whose software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 as its main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-  Use DORINFOx.DEF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be used by systems whose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RINFO2.DEF or DORINFO3.DEF, etc.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-  Use output buffers.  This may speed up the operation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the effect of slowing "Hot Key" response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try BBS900RA WITHOUT this switch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use it if BBS900RA runs extremely slo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-  This switch tells BBS900RA to generate a "DeBug"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nly if you're having problems with BBS900R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RiverBend BBS at (501) 563-6829 (Fido 1:19/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C  -  This switch tells BBS900RA to check for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waiting for the Caller and if any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for this switch to be active the BB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multiline system and the "/M" switch MUST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  (Con't from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A  - This switch allows you two different methods of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 If this switch exists on the command line then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LEV10= and SECLEV25= lines in BBS900RA.CF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callers current Security Level.  An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f you had SECLEV10=5 in BBS900RA.CFG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current Security Level was 12 then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$10 Code the new Security Level would be 17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d a caller with a current Security Level of 2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ller will be upgraded to Security Level 25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. If this switch does NOT exist on the command lin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 the SECLEV10= and SECLEV25= lines in BBS900RA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callers NEW Security Level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ode.  For example if SECLEV10=45 in BBS900RA.CFG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a valid Code, the call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45.  No matter what Security Level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en he/she enters the BBS900RA door, if he/she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$10 Code then the new Security Level will b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This is the default for unregistered versions.  If BBS900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is NOT registered then the number entered on the SECLEV10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and SECLEV25= lines will be the callers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y close attention to the above two comparisons!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/A" switch DOES NOT EXIST and you have a call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40 and he/she enters a valid $10 Cod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s Security Level will be LOWERED to 25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pplicable ONLY in registered versions of BBS900R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ssuming SECLEV10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"/A" switch DOES EXIST the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AISED by 25 to a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R  - This switch is not active at this time.  In a lat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BS900RA it will give the SysOp the option of adding 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to the menu and help files in BBS900RA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will have SysOp configurable menus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the SysOp wants to use RIP, then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advisable to put this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as it's just something that BBS900RA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nd retain and not be able to do anyth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OptData Line in Type 7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always separate these options with on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space.         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is the minimum requirement for a multilin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BBS900\BBS900RA.EXE *N /M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Indicates a multiline operation and wants BBS900RA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Caller and SysOp  with RA swapping out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is in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Indicates a single line setup sending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nd Caller with RA swapping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enters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ORS\BBS900\BBS900RA.EXE *N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is the minimum requirement for a single lin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BBS900\BBS900RA.EXE *N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*N" Macro MUST ALWAYS be the 1st Macro used and "*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WAYS be the last Macro used.  Any Switches 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tween the "*N" and the "*M"  All Switch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6 and 7 for a list of Switch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BBS900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BBS900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BBS900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BBS900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 CONFIG.EXE to create a new Config file (BBS900RA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NFIG.DOC for additional information regarding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BBS900RA won't 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ALL the files associated with BBS900RA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above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EXE        900_NEW.ASC         BBS900RA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_HELP.ASC        ACTIVE10.LST        900HELP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25.LST        SPLIT.EXE           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command line options and be sure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"*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command line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 ^^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  |_____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________ Multili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___________ Node numb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MUST NOT be called using a BATch fil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called direct from the OptDat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BBS900RA doesn't recognize some/none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(BBS900RA.CF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each item line begins with a "[". 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hould begin with a 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BBS900RA won't send a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 command line switch "/S" does exi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 a path to the RemoteAccess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"[17]MESGPATH=" line in the config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Board Number other than "0"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18]MESGBOARD=" line in BBS900RA.CFG  (Registered opt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ytime a path is called for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 "\" a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A message appears saying something like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Unable to locate file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ALL paths are correct and that ea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ds with the trailing BackSlash "\"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"/Z" switch to the command line to create a "debu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BBS900RA drops out and returns to main board withou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onfiguration file BBS900RA.CFG and verif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ption line begins with the "["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uses may be an incorrect or misspelle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 or on the command line.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path names MUST have a trailing BackSlash "\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BBS900RA reports that it can't find EXITINFO.BBS (See #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xtremely important that the OptDat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 look very similar to the following (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/path/directory to fit your individual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witches (/M, /S, etc) MUST be between the *N an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. BBS900RA loads but doesn't give the desire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BBS900RA.CFG file and make sure that ALL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in the proper sequence.  There MUST be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0 readable lines in the config file and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ct order.  You can always run CONFIG.EX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BS900RA.CFG in the event of chang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          [1]DAYS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          [2]SECLEV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3          [3]DAYS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4          [4]SECLEV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5          [5]GROUP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6          [6]GROUP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7          [7]CREDIT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8          [8]CREDIT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9          [9]FLAGSA10=  �Ŀ Flag settings for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        [10]FLAGSB10=    � subscri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1        [11]FLAGSC10=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2        [12]FLAGSD10=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3        [13]FLAGSA25=  �Ŀ Flag settings for $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4        [14]FLAGSB25=    � subscri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5        [15]FLAGSC25=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6        [16]FLAGSD25=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7        [17]MESG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8        [18]MESGBOAR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9        [19]SEM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0        [20]MENU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BS900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BBS900RA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 Send Check/Money Order ($ US $) or Visa/Master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Order Form on the last page if orde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giving ALL information requested.  If using Vis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, the form MUST be signed and 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nding a personal check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clear before calling to inquire about your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Orders are perferred as this will allow us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ered copy without any delay (usually sam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Call RiverBend BBS and using MasterCard or Visa register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s are       |    Line #1 (501) 563-68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- 16800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, V32, V42 etc.   |    Line #2 (501) 563-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callers have limited download access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get the latest copy of BBS900RA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been a release later than the one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ders that do not include the S/H charge of $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orders will be sent on a 3.5" diskette using 1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ge.  Orders containing Money Orders or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shipped the same day received unless receiv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.  If you have a valid FIDO address, we will send it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as soon as it's compi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a 3.5" diskette, please advise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sent on a 5.25" diskette.  The 3.5"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because they withstand the gorillas in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better than the larger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:  $500.00 - Unlimited number of machines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ys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BBS900RA will always be sh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real simple.  BBS900RA comes with no warranty!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ing it's gauranteed to do is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BBS900RA and your wife/girlfriend runs off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ber and your cat gets pregnant by your neighbors dog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better off and you'll make a mint selling the c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story to the tabloids.  But whatever happens, don't bla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BS900RA.  If your computer breaks in half when running BBS900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own both ha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900RA is written in Turbo Pascal v7.0 using the JPDoor v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by McSoft, Inc.  JPDoor is, without a doubt,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brary for Pascal authors writing door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there is in existence.  The support by McSof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rated (they will even get back to you at 10:30 P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mentioned herein are all the copyright and/or trad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-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Door          -  Rod Hancock, Mc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-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-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900         -  AudioText Servic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900RA        -  Jim Tanner,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           -  SemWare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and Jim Tanner are not obligated to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s of BBS900RA and neither is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im Tanner liable for damages caused by anyone's 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BBS900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900RA has been tested on many different types of compu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environments.  This does not mean, however, that BBS900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auranteed to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BS900RA is used by any Government agency or in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it must be register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te License must be obtained when BBS900RA is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y be it local, State, or Federal.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any commercial busine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instutitions wishing to use BBS900RA shoul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for details on registering for scho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900RA - Order Form - BBS900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to wh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 ST/Prov _______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EXACTLY as found in DORINFO1.DEF /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ddress (Zone:Net/Node.Point): ____:________/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(s): (____)___________________ (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Copy(s) at        each ............................ $_____.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Shipping and Handling at $3.00 per copy 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 TOTAL ............... $_____.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kansas residents add $1.17 Tax per copy 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..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type:  [ ] Visa   [ ] MasterCard     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(_____) - 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________ ________ ________ ________   Exp Date 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M   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Card 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ipment is 3.5" Diskette.  [ ]Check here if you require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ere you got your copy of BBS900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Metropoli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BBS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Friend/Fellow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 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