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, 1995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tility used to create/edit configuration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software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s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s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BS900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BBS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software packages used to validat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by Callers on a BBS using the subscrip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rue Media, Inc. (TABS) and AudioText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671 * 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 1:19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Address: jim.tanner@f99.n1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im.tanner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verbend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Line 1 (501) 563-6829 2400-16800 HST V32b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Line 2 (501) 563-6829 2400-14400 V32b 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onfig v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  <w:t>[ Config v3.0 ]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[1] TabsRA     -  RemoteAccess / True Media, Inc.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[2] BBS900RA   -  RemoteAccess / AudioText Services, Inc.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[3] TabsSBBS   -  SuperBBS / True Media, Inc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[4] SBBS900    -  SuperBBS / AudioText Services, Inc.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[H] Help            [A] About            [Q] Quit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software package you are using from the Main Menu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corresponding number [1..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s are na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RA     -  TABSRA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900RA   -  BBS900RA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SBBS   -  TABSSBB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BS900    -  SBBS900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receive specific instructions that a new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not required, you should ALWAYS create a new on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to a new version of your specific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run a frontend mailer (FrontDoor, InterMail,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FileRequest (Freq) the most recen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packages by using the following Magic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RA    - 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900RA  -  BBS900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SBBS  -  TABSS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BBS900   -  SBBS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do Address is 1:19/99   USR HST DS 16800  23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will indicate which software package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t the curren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TabsRA        -  RemoteAccess and QBBS Bo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BBS900RA      -  RemoteAccess and QBBS Bo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TabsSBBS      -  SuperBBS Boards  (v1.1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SBBS900       -  SuperBBS Boards  (v1.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kip a prompt, simply press the &lt;Enter&gt; Key without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information at tha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rompt will show a shaded box (���).  This indic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length of that field.  Typing past the end of the sh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will result in the cursor being returned to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prompt appears that you don't want to use in your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, DO NOT type anything there!  Just press &lt;Enter&gt; to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xt prompt.  Whatever you do, DO NOT type "N/A", "Non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the ArrowKeys (##) to move around the screen!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ze you've made a mistake, just BackSpace over it or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at the remaining prompts until you get to the end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O&gt; to Start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. DO NOT attempt to edit the finished file with a text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contains an error, delete it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. DO NOT change the order of the lines in the finish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MUST be in the sequence shown in the comp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A line out of sequence will cause the program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o use incorrect information and may even ca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ither abort prematurely or refus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. When upgrading to a new release or version of your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ackage, you should ALWAYS create a new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nless you receive specific instructions that it'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. If you already have a configuration fil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renamed to CONFIG.OLD and saved as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. Configuration files generated by this program have the "Read Onl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file attribute set upon completion.  This is to preven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eing accidentally altered/changed, deleted or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. During the process of creating the configuration file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letter &lt;Q&gt; then &lt;Enter&gt; to quit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 Prompt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  ~~~~~~~~~~~~~~~~~   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2 3 4   Select type......   If you use only the $10 sub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&lt;1&gt;.  If you use only the $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bscriptions press &lt;2&gt;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th $10 and $25 subscriptions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3&gt;.  If you wish to quit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int, press &lt;A&gt;.  Each entry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to press &lt;Enter&gt; after you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qu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2 3 4   Days for $10.....   Enter the number of days to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he Callers Subscription Expir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on date.  If you don't want an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ed, type a zero, &lt;0&gt;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2 3 4   Sec Lev for $10..   Enter the Security Level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to be raised to. 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 use the "/A" Switch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used to load their softw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use the amount entered he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ed to the Callers current Sec.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fer to the User Manual for you sof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e package for more details reg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 of the "/A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2 3 4   Days for $25.....   Enter the number of days to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he Callers Subscription Expir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on date.  If you don't want an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ed, type a zero, &lt;0&gt;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2 3 4   Sec Lev for $25..   Enter the Security Level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to be raised to. 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 use the "/A" Switch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used to load their softw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use the amount entered he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ed to the Callers current Sec.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fer to the User Manual for you sof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e package for more details reg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 of the "/A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2       Group for $10....   Enter the Group number [1..200]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er is to be raised to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$10 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2       Group for $25....   Enter the Group number [1..200]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er is to be raised to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$25 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2 3 4   Credits for $10..   Enter the number of Credits to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he Callers record when using a $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bscription.  DO NOT use comm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2 3 4   Credits for $25..   Enter the number of Credits to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he Callers record when using a $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bscription.  DO NOT use comm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2 3 4   A Flags for $10..   This is the "A" Flags you want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Callers record for $10 subscrip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ons.  If the Flag is already 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left alone.  If it's OFF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ggled ON.  Only numbers 1 thru 8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RRECT -  2578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RONG   -  �2��5�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RONG   -  ����25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2 3 4   B Flags for $10..   This is the "B" Flags you want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Callers record for $10 subscrip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ons.  If the Flag is already 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left alone.  If it's OFF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ggled ON.  Only numbers 1 thru 8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2 3 4   C Flags for $10..   This is the "C" Flags you want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Callers record for $10 subscrip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ons.  If the Flag is already 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left alone.  If it's OFF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ggled ON.  Only numbers 1 thru 8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2 3 4   D Flags for $10..   This is the "D" Flags you want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Callers record for $10 subscrip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ons.  If the Flag is already 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left alone.  If it's OFF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ggled ON.  Only numbers 1 thru 8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2 3 4   A Flags for $25..   This is the "A" Flags you want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Callers record for $25 subscrip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ons.  If the Flag is already 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left alone.  If it's OFF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ggled ON.  Only numbers 1 thru 8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2 3 4   B Flags for $25..   This is the "B" Flags you want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Callers record for $25 subscrip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ons.  If the Flag is already 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left alone.  If it's OFF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ggled ON.  Only numbers 1 thru 8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2 3 4   C Flags for $25..   This is the "C" Flags you want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Callers record for $25 subscrip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ons.  If the Flag is already 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left alone.  If it's OFF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ggled ON.  Only numbers 1 thru 8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2 3 4   D Flags for $25..   This is the "D" Flags you want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Callers record for $25 subscrip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ons.  If the Flag is already 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left alone.  If it's OFF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ggled ON.  Only numbers 1 thru 8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3     New $10 List.....   This is the name of the NEW list of $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D numbers received from True Med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ing &lt;Enter&gt; without enter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formation will cause the lis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d TABS10.TXT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should be used in all cas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ST be the name of the file only! 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ype a Drive\Path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3     New $25 List.....   This is the name of the NEW list of $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D numbers received from True Med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ing &lt;Enter&gt; without enter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formation will cause the lis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d TABS25.TXT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should be used in all cas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ST be the name of the file only! 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ype a Drive\Path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2 3 4   Path Mesg Base...   This is the COMPLETE Drive\Pat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udson Message Base.  You should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ype the Drive letter, colon, backsla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RRECT -  D:\BBS\ME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RONG   -  \BBS\ME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you don't want messages posted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blank by pressing &lt;Enter&gt;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yping anything at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2 3 4   Board Number.....   Enter the Message Board number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nt Private messages posted to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for the Hudson Message Base only!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time JAM, QWK, Squish, etc.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you don't want messages posted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blank by pressing &lt;Enter&gt;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yping anything at this prompt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y also type a zero "0" her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n't want message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3     Semaphore Path...   This applies ONLY to RemoteAccess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 the COMPLETE Drive\Pat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moteAccess Semaphore directory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ny cases this is a RAM dis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RRECT -  H:\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RONG   -  \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nstructions that apply to RemoteAccess will also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are running QBBS v2.75 - v2.80 as thei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dding Credits is a registered option in the SuperBB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.  If you're still running the shareware vers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nter numbers for Credits to be added however you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will ignore the figures entered here until it'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with RiverBe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lies to:  TabsSBBS and SBBS900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you happen to notice when looking at your completed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there is a zero "0" in front of each group of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DO NOT edit the file to remove them.  The "0" i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ertain purpose and MUST NOT be remo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For additional details regarding the configuration file,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 Manual for your specific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rouble with this software (Config v1.0)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4 packages mentioned earlier in this document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contact RiverBend SoftW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Line #1  (501) 563-6829     Fido 1:19/99  (24 ho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Line #2  (501) 563-6203     (24 ho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/Answering Machine   (501) 563-2892  (Business hou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BBS lines are rated USR HST DS 16800 and online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Free technical support is available to both registe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users.  However, any more calls at 3:00 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 a technical problem will result in ALL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eing discontinu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your particular setup requires items not cov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oftware package you may contact 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scribe what you need added/changed/removed and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*ATTEMPT* to modify and compile a package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situation.  Please understand this i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that we can/will make these changes however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ertainly take a look at your request and advi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o what, if anything,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3.0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