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900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documents associated within the BBS900R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BBS900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900RA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900RA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BBS900RA is Copyright (C) 1994, 1995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ors are encouraged to duplicate/distribute BBS900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of electronic bulletin board systems (BBS)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his program for downloading by their users.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to copy and distribute BBS900RA, for profit or otherwis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BBS900RA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BBS900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BS900RA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BBS900RA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BBS900RA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 1:19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m.tanner@f9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v1.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