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Chat is a module meant solely for entertain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onymous chat, you are prompted for your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lias you want, you enter into the telecon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very simple.  Typing /alias &lt;message&gt; will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other user.  The /ao command will turn on your act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f command will turn off your action words.  Finally, the /al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ction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