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ersoft Not-Key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Installation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this module i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stall or unzip the CHRNOT.ZIP file in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go into Level 3 Configuration, define the ke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module and put your Activation Code i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into Level 4 Configuration.  You can define the str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.  There are commands already predefined her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the way they are if you want,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text in Level 6 Configuration to su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 Don't add or remove any variables (%s, %d etc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Using Not-Keys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use a Not-Key whenever you have a key in a class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want a user in that class to have.  You may als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Key to a class, so you can make sure all users in a certain clas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key - even if someone gave them the key in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.  Here's what you'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No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- &lt;command&gt; &lt;Not-Key Name&gt; (default: /c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ot-Key of the same name as the ke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class n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ve No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- &lt;command&gt; &lt;Not-Key Name&gt; &lt;# of Days&gt; &lt;Recipient&gt; (default: /g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user or class a Not-Key.  Number of days indicates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like that user or class to have the Not-Key.  Putting 0 f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the user or class the Not-Ke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 host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-Key: Removes a Not-Key (before it expires) (default /t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-Keys: Lists All Created Not-Keys (default /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t-Keys: Lists All Not-Keys a User Has (default /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t-Key: Destroys a Not-Key entirely (default /d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Not-Key: Reloads a user;s not keys (default /r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/ Not-Keys: Provides Instructions (default /?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GLOBAL, THEY MAY BE USED FROM ANYWHERE (alm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Register Now!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module for only $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R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908-591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08-591-8652                        Che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908-591-1171                        457 Highway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 Smalone@GCM                    Morganville, NJ 0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malone@gcom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