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-N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-Now 2.0 is a powerful, unique module that you will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o two things at once using Chat-Now 2.  You can tal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split screen chat mode with another user AND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NSI to use Chat-Now 2.  You will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rogram which is fully ANSI compatible.  Procomm, Telix, Tele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ipTerm have all been tested thoroughly and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Now 2.  The new version of Qmodem, Qmodem Pro 1.53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commands but other versions will not work with Chat-N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-Now 2 screen will then be drawn for you.  There are thre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ll be for you to type in.  The middle windo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's keystrokes as (s)he types.  The bottom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ming from the bbs including the output from global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or even the game you may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session of Chat-Now requires one user to 'request'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and for that user to accept the request.  To request 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-Now session, type 'c &lt;use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a session there are several commands available to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 hot-key style, they only require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CTRL-Z ------ Toggle between typing in chat (top) window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ott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------ Clear &amp; Redraw the Chat-N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------ End Chat-N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 programs allow you to use more than 25 vertical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Chat-Now because Chat-Now can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 and give you a larger workspace in the bbs window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een size of 50, you can have 8 vertical line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8 for the middle and a whopping 30 vertical lines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t-Now is intuitive.  Just type and toggle between windows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things however which are a little different than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First, backspace only moves the location which typ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ackwards.  This is because there is limited bandwidth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eople use destructive backspace and others use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n there terminal programs.  This means that instead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from the screen when you backspace, you'll just type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fix your mistake.  Second, when one person exits Chat-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 may be cut off in the middle of typ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yping after you get cut off, what you type may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!  (this is for everyone that types without look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Finally, when someone exits, both people will probab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ntinue message - this will let you read everything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the screen will 'clear' itself (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returned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