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ON BUSINES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DRAGON BUSINESS SERVICES, INC. PUT MONEY IN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usiness Services, Inc. is a company whose goal is to provi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ware authors with a means to market their services/produ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Dragon retails these services/products online to your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online check.   This allows you the sysop/author to 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unning your bbs or writing and supporting y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Business Services, Inc. also provides many supporting 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provide better services/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usiness Services, Inc. would like to welcome you to view ou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the services we offer.  To view this demo please simply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directory you have unzipped these files.  We have also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our contracts.  The contract.zip file contains both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ing and the online checks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