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rief prompt mode for dndsic, whatis,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ll current drives in system with label, serial, type,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pace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 Parameter can conta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&lt;filename&gt; loads the .s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LIMITS (SEAL)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command list for a command and display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or disabled. Paramater displays specific command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ith &lt;n&gt;,&lt;m&gt; range, for example: SEAL 10,14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&lt;all&gt;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s to DOS allowing for cmd command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modem shell port must be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program runtime display for dndsic, wh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int functions can be followed by a trailing comma or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ast error line that caused an error before the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gets reset in an on error resu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can be a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K,M,G,T,P,E,Z,Y,S,D,X,Q,A,U,L,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     LowByte   1024 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B     HighByte  1024 LB  1 MB 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$("&lt;exp$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exists then it is truncated to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rea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crea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rea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Up to 100 files can be load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 with SOUND 900, 6 for emulat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[x$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$ is not specified then it returns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*  append string, "abc"+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rim end of string, "abc"-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remove one instance of string, "abc"/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remove all instances of string, "abc"\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trings also use #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example: "abc"#"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+=  same as ^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SIZE$(x) Formats variable to suffix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X(x$,y$) Return position of y$ is in x$ where y$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 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SUB(x$,y$) Return -1 if y$ is in x$ where y$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card and global characters ? and *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put strings must exist or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Not(!)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 0      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-1              -1 |  0  |  -1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|  0  |   0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y&gt; should be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mekey can be found in dndsic.inc and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X$(x$) returns tightly encryp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