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v5.0a r2.0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--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--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--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value of keyboard shift st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(80h at memory 0040:007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$(&lt;x&gt;,[&lt;y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with optional prim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x$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