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reated utility v1.0a for Dndbbs v5.0a r2.0a PD 01/10/20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utility helps to keep track of what your DMs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on the command line the utility will prom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(MM-DD-YYYY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utility scans the created.dat file for the username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tility displays the number of edited and created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name is not specified then totals for all user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e is not specified then the total rooms for the user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contain the username, and, optionally the dat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codename&gt; may be enclosed in quotes to specify &lt;loca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reated.d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name&gt; edited room &lt;##&gt; on &lt;date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dited/create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s edited when a DM edits or creates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file is not found then it is initialized with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line starting with a ;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