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for custom.dat the custom direction data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ion",&lt;room&gt;,&lt;targetroom&gt;,&lt;invisible&gt;,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rection in 12 chars or less, &lt;room&gt; is room cust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, and target room is the custom destin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invisible&gt; is -1 to hide room direction in display.room.ex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how.room in showroom.bas and showroo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&lt;level&gt; restricts user from entry to room based 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