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Game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Non Player Characters 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Player Characters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Rolling a new Character 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Restarting and Suicide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Logging on the System 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Combat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  Encount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2  Attacking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3  Dying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Spells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  Casting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  Scrolls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  Magic Items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Treasure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Weapons, Shields, And Armor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Potions, And Coin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Special Objects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listed with two letter abbrevi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Accep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Alignment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Ansi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Appea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Auto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Attack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Avatar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Backstab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Bank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 Beat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 Befuddl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 Beguile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 Bemuse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 Bewilder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 Bewitch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 Bless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 Break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 Bribe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 Brief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0  Bulletins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1  Buy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2  Bye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3  Casino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4  Cast 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5  Catalog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6  Charg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7  Charm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8  Chat 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9  Circle 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0  Climb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1  Clock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2  Close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3  Command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4  Configure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5  Counter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6  Curse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7  Dat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8  Dayfile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aylog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9  Discharge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0  Dismount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1  Dodge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2  Down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3  Draw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4  Drink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5  Drive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6  Drop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7  Duplex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8  East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9  Eat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0  Echo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1  End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2  Enter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3  Examin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4  Exit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5  Experience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6  Feint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7  Fire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8  Fix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9  Fly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0  Follow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1  Fuel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2  Get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3  Give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4  Go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5  Graphic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6  Guard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7  Health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8  Help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9  Hide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0  Hit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1  Hi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2  Hold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3  Hunt 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4  Identify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5  Imbue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6  In 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7  Information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8  Inventory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9  Kill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0  Lastuser 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1  Launch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2  Learn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3  Leave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4  Light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5  Linefeed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6  Linelength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7  List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8  Load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9  Lock 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0  Logi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1  Look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2  Los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3  Lunge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4  Mail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5  Mix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6  Mount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7  Move 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8  North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9  Northeast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0  Northwest 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1  Notice 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2  Offer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3  Open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4  Out 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5  Pagelength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6  Panic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7  Parle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8  Parry 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9  Password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0  Pawn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1  Picklock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2  Pour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3  Prelo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4  Pres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5  Psionic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6  Pull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7  Pummel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8  Punch 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9  Push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0  Put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1  Quit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2  Read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3  Recharge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4  Relogin 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5  Repair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6  Reroll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7  Resist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8  Return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9  Ride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0  Run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1  Save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2  Search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Summary Of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3  Sell  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4  Shield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5  Smas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6  Sort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7  South 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8  Southea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9  Southwest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0  Steal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1  Stop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2  Store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3  Strik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4  Suicide 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5  Swim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6  Switch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7  Take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8  Talk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9  Team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0  Throw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1  Thrust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2  Time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3  Top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4  Trace 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5  Track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6  Trade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7  Train 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8  Turn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9  Unlock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0  Up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1  Use 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2  Users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3  Wai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4  Walk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5  Wear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6  Welcome 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7  West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8  Whatis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9  Wield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0  Wish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1  Wordwrap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2  Writ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3  Zap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4  Smoke 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75  Burn . . . . . . . . . . . . . . . . . . . . . . . .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/Aut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/Block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/Brief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/Chat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/Echo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/Group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7  /NoSend 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8  /Quit 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 /Say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0 /Send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1 /SendTo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2 /Status 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3 /Wait 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4 /Whisper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5 /Who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6 /Yell  .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!Abort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!Broadcast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!Call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 !Discard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 !Edit 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  !Ge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7  !Help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8  !Invisible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  !Kill 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0 !Link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1 !NoID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2 !Reduce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3 !Statu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4 !Teleport 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5 !Zap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6 Custom Equations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|Clock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|Confi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|Debug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|Dos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|Edit 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|Monitor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7  |Program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8  |Reboot 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9  |Shell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0 |Sysed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1 |Usage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2 |Utility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3 |Control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4 |Password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5 |Toggle 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 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brief words are necessary to insure that the reader ha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a game form which he or she desires. Of the two approac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bby  games  today,  one is  best defined as  the  realism-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and the other as the game school.  D&amp;D is assuredly an adh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latter school.  It  does  not stress realism  (in the auth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an  absurd effort at  best  considering the topic!).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o attempt to simulate anything either.  D&amp;D is first and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 game  for the  fun  and  enjoyment of those  who  seek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creativity.  This is not to say that where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the flow of the game that the highest degree of reali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n't been attempted, but neither is a  serious approach to play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aged. In all cases, however, the reader should understand that D&amp;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signed to be an amusing  and diverting pastime,  something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a few  hours or  consume endless  days,  as  the particip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but in no case to be taken too seriously. For fun, exci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ptivating fantasy, D&amp;D is unsurpassed. As a realistic si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 from the realm of  make-believe,  or even as a ref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eval  or ancient  warfare or culture or society,  it can be dee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dismal failure.  Readers who seek the latter  must search el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.  Those who desire to create  and populate imaginary worl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-than-life  heroes and  villians,   who  seek relaxation 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cinating game,  and who generally believe games should be fun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will hopefully find this system to their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f  course the  ultimate reason and  justification  is a play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game,  and how much rationalization can actually go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tasy game?"  (quote from an unknown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 "monster"  is used throughout this work in two manners.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 and  most important,  meaning  is to  designate  any  cr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-- hostile or otherwise, human, humanoid, or beast.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untering  party determines  what they have come upon,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 The secondary  usage of the  term is  in the  usual sense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rible or  wicked  creature of  some  sort.   Thus,  a  "monster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 the  course of  a dungeon  expedition,  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to be an evil high priest,  who just might turn ou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 the other sense as well.  Note,  however, that desp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,  humans (and such kin as dwarves,  elves,  gnomes,  ha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ves, and haflings)  always use the matrix for humans when atta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uch humans were  encountered as "monsters" in  the  cou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Non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 Player Characters are categorized into three major type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e type, the permanent type, and the non-permanent (normal mon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characters are the Broker, the Alchemist, and the Black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ctivities in playing their roles are recognized as shop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 owns the Pawn Shoppe, the  Alchemist owns the Mages Gui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lacksmith  owns the  Weapons Shoppe.  Treasure is sol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,  and he pays his evaluation of the price of the goods.  H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give nothing if the item is broken or discharge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keeps track of the user bank accounts  Bank commands are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, transfer, account balance,  and rob bank.  Magic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arged by the Alchemist. He will decide the price of recharg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ill even recharge it at all (such as a  Wand of Wishing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recharged). The Alchemist is also in charge of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Users (MUs) and the production of  all magic items of all s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 other low level items are  purchased from the Black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so decides the cost of the  order.  The Blacksmith also repe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swords and shields for a price up to certain stri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ype of NPC is the permanent monster.  This type of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inhabit the  same room every  time you enter.  Th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n follow  a player and will  then become  permanent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apabilities of permanent monsters over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, talk responses, and other features. Normal mons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you will encounter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Playe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 (or user)  is categorized into class,  and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of players are Fighter,  Thief,  Cleric,  MU, Ranger, Palad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id, Lady, and Dungeon Master (DM). Each class has special 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istics.  The DM is a special class which  can be  cre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during logon or by another DM in user edit.  Suffic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at the Player  is the driving  force in the game  and the D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 How successful a  campaign becomes is fully depende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s well as the DM, because the Player has control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f the game  (DMs may notice this in their mail area if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sing this DND system  for any length of time).  Much  crea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put from the Player in the form of suggestions and ques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must  take hold of  this input and  redirect it in  the form o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additional rooms,  and positive game playing.  Ro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haracter can range anywhere from  Evil Player and  Guild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yor of a city and Citizens.  Become aware that the user's ro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ame can be  quite interactive once he  is given the chance.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allow  the campaign  to  be widely  varied  and as flexib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olling a new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user logs on to the dndbbs he/she will provided with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 contained in the PRELOG file  immediately  after the time/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ompted for Codename and Password. First he will be asked to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roll his character, then to select his character clas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Fighter, Thief, Magic User, Cleric, Paladin, Ranger, L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uid.  Additionally, if the user is the Sysop logging 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he will see another class: Dungeon Master. Each class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special statistics and abilities.  The Fighter  has highe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ther classes.  The Thief can pick locks.  The Magic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spells. The Cleric can turn undead. The Paladin, Ranger and 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different statistics  in Fatigue  similiar to the Fight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rains in a different  area or room with  the exception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adin and Druid, they train in the Fighter's area.  Secon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asked to enter numbers  for the statistics of  his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umber should  range from 8 to 18 and the  average of al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12 or less. If one number is not within range,  or the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2, the user will be prompted to start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 entering routine. The statistics are Strength, Intellig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, Dexterity, Constitution,  Piety,  and Charisma. 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s are used in one way or  another somewhere  in the game to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and. Of course, a Fighter would pick the highest Str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and MUs would score high on Intelligence. Third,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weapon proficiency from Blunt, Sharp, Pole, or Thru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eapon type in  which the player  will gain  10%  plus to h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monster  is killed  using  that weapon  type  his 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by 10% of the  difference between the monster level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level  (or 5% if  he was  not using a weapon in his proficienc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th, you are prompted for two  alignment types from  Good, Neut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 and Lawful, Neutral, Chaotic.  The  alignment of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your  attack mode in  the  user fights.  If you are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 good to neutral  then your player  will  not attack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when  you are encountered.  However if you are aligned go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ill another good player then your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hange your alignment back again  if you accidentally kill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Last, the user  is displayed  extra statistics including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gold, experience, etc.  You are finally  prompted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then the welcome file is displayed.  The player th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om  (normally the Clerical Sanctuary)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starting and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may decide to  quit the game  and return to the BB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,  or to his computer by logging  off. Use the QUIT command.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you may want to also continue with another characte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n  use RELOGIN.   Alternatively, maybe your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ered greatly  and his  piety is  sub-normal,  then you can h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ype SUICIDE then your player is erased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reating The Player Character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Logging o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  modem connection you  must  be familiar with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 general.  This  will not  tutor you on this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s can be made from 300 baud to 38,400 baud. If the Syso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figure for MNP Class 5 you can get better than 9600 bau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gotten a carrier then login begins as normal.  You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set for No Parity, 8 Data Bits,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En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enters a  room one of many things may happen.  Fir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file is checked for weapon breakage, shield or armor crumb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,  and hits for Fatigue or Vitality.  Second,  once a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room successfully, he may be teleported or hit for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tality when he casts a certain spell, talks to a certain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counters or attacks a certain monster number.  Normally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ncountered  every 6 rounds (Command prompts),  so a player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until monsters appear and attack. Hitting &lt;enter&gt; 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increasing statistics Fatigue,  Vitality,  and 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is  decreased instead if the player is poisoned.  If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ermanent  monster  class  then the  player will  encoun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onster immediately  and  will  not have to wait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he Broker,  Alchemist, Blacksmith, and Dealer 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ense that they  occupy the first  four records of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y cannot be attacked by normal means,  although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objects to the  DND adventure  is the killing of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ther goals, adventuring, exploring rooms, and discovering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 include combat itself,  so  that is the  topic of conc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is  normally  attained by  the actions  of attacking by  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and turning undead.  Attacking by weapon and hand invol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including:  attack  (kill, hit, attack, and strike),  par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,  thrust, turn, circle, and charge.   These commands ar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one another.   For example, a player  might hid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oom,  encounter various monsters,  and circle  each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m to be confused.  Then he would attack one until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ar death,  then thrust the  final damage to slay it.  Or  h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  two or three monsters simultaneously  (if his level and f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gh enough  to absorb  the damage  to his character)  using fe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ry for  less return damage.  During this  period of  att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ttack, the monsters can inflict damage on a player charac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 and Vitality, the former being decreased until it reache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Vitality decreased until zero (and player's de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ombat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Attack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may  decide to leave  the room if his position is not 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-wise  and cast cures or use cure devices or he might cas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during combat because the monster's hits will remain lowe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mbat.  Also during combat a  player will be taking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monsters,  dropping broken weapons  and discharged 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loading and firing  missile weapons,  and examining weap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sters for remaining charges and hits. During combat mons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 from a player  (very dangerous), poison or cast spe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D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re slain at your hands and  your player is always resu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character dies. This is understood as a sense of hav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life.  The excitement of  role-playing  games can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of axe-murders,  mass genocide,  and world wars.  W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ies,  then  he  will  always be resurrected  by  the 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ests  in the  clerical sanctuary.  Whether or not you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for this  to happen  depends  on  your  constitution  and  p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Normally your player will only suffer the decrease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expertise.   Conversely, if your player has low piety o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ion,  then you will  be reduced  in levels by half.  In any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stitution and  one random statistic are  lowered by one 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atigue, Vitality, Magic, and Psionic points zeroed.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all gold and inventory.  The high priest will mercifully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old, and if you are lucky enough, your treasure will st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you died in.   When a  monster dies,  it  is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room,  its  treasure falls  to  the  ground,   and you g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t had.  Note that if the room is full of treasur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's  treasure rolls away,  this is also  true for your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when it dies. Once you have  killed enough monsters to tr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ence will become zero,  and you  can increase one leve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ated  training area.   Monsters which  flee at the h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more than 75% of the monster's points give only hal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gic and cleric spells are similiar in that the word sound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into  whatever  patterns  are applicable,  are  charg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 from  the Positive  or Negative Material Plane.  When  ut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ounds cause the release of this energy,  which in turn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reaction.  The release of the energy contained in these wor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causes the  spell to be forgotten  or the  writing to dis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urface upon which it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 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ing action draws power  from some  plane of the multive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e  spell  is  an  abjuration,    conjuration,  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ment, or whatever,  there is a flow of energy -- firs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aster,  then from some plane to the area  magicked or enspe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caster.  The energy flow is not from the caster  per se,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tterance of the sounds, each of which is charged with ener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loosed when  the proper  formula and/or  ritual is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utterance.  This power then taps the desired plane (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 the  caster  has any idea of what or where it is) to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werful player in the DND game,  aside from the Fighter,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gic User.  Although all  the other character classes  can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e spells (Vigor,  Heal,  Enchant, and  Curepoison), the MU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ll types at his disposal. First, the basic spells for cu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 to  increase Fatigue,   Heal to increase Vitality,   Ench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Magic Points,   and Curepoison for poisoning.  Each 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  restores partial  points to statistics.  The additional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to the  MU  are  Bless, Befuddle, Teleport, Wish, Pass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, Conjure, Poison, and Drain. The other character classe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the offense spell as discharged from a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agic User casts a spell it must have a target.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targets -- monsters, the player, and a magic item.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ssumed to  be  the target  if  none is  specified after  the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three types of commands then are: "CAST", "CAST MONST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CAST ITEM".  The MU is immediately prompted  for the  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cast  command is  issued and the spell file is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spell chant, and if not found,  the MU sees display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"You mispronounced the spell chant!".   The only spel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ast on  the  player itself  are  cures and bless  (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).  Any offense spell can be cast onto a monster and only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ast  on a  magic item.   Casting onto magic items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by MUs,  level 10 players,  and DMs.  This specia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ll  casting is  used to recharge a magic item.  Maybe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wand that is discharged so  you cast an enchant spell on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then becomes us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ing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pells are special purpose, some being classified as com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s are useful only in certain circumstances.  Telepor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 used to move the player to another room.  Conjure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spell.  It calls up a monster from the class of the leve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 Passdoor is  extremely handy,  it unlocks any do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f the MU (he hears a 'click' afer it is cast).  Wish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of all,  it allows the player to call upon the Ghods th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ves for a request of some treasure.  If there are more  tha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treasure name  (i.e. a sword) place the pound sign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treasure after the name,  for example A SWORD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are combat spells.  Turn, Befuddle, Poison and Drai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urposes. The Turn spell destroys undead like zombies. 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ose monsters who can drain levels.   When you cast the  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and it works, the monster it is cast upon becomes inactive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 circled it.   The Poison spell drains  monster hits for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rounds according to the player's level. The Drain spell de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one level, it then attacks at that lower level, or di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level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 Sc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store energy in the form of a spell chant inscribed with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oglyphics  on the  parchment.   In order for a player to rea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e must read the scroll with the examine command. When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amined their  spell  chant is dislayed  and they  disinteg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 of adventuring for scrolls to  discover the spells ch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s  the game play and  is suggested instead  of giv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chants.  Once a player  knows  what a  certain scroll  do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 black scroll,  he also knows the spell chant and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instead of examine it.   Scrolls can be used in thre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: "USE SCROLL", "USE SCROLL MONSTER", and "USE SCROLL ITEM"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scroll is used your  player's magic points are decrea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the spell. If the target is not  specified then it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is  the target and the  spell is cure,  bless, or tel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rget is  a  monster then the scroll must be an offense sp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ll level  is then  used as a bonus  multiplier  in  the 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.  In all of the above cases the scroll always disinteg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can be used to recharge other  magic items if the scroll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scroll,  for example,  "USE SCROLL WAND" where  the wand 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firebal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pell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 Magic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 of many spells  of one type  is done through the 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 such  as  A Staff of Disintegration,  A Wand of Wis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lack Gems, etc.  The number of times a magic item can be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arges it contains.   When you examine a magic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displayed its number of charges,  spell level (or plus)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pell name  (also included are weight,  value,  and others)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can use magic items  in three forms  (like scrolls), 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", "USE ITEM MONSTER",  and  "USE ITEM ITEM".  The play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the target if none is specified. The spell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onto a player are Cures, Bless, and Teleport. Using a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n a monster  discharges that  spell in combat.   Each tim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t  decreases one charge until there  are zero charges.  T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hant  spell must be cast on the item or the Alchemist must re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.  Some monsters can  only be attacked  with magic and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not a Magic User he must then use a magic item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item to  recharge  a magic item.  The first  must have 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and the second one must be dis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on the examine command.  In case your player has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 item and he needs to specify  the second or thir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ould place the pound sign #  with the number of the item afte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 "USE ITEM#2 MONSTER".   He can also specify which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more  than one of  the same name  are in the  room),  for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 ITEM#3 MONSTER#4".   Counting of items in this manner sta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 then  your  inventory.  There  could be  two swords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which you  have dropped  because they were  broken and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ore swords  in your inventory  you are carrying.  If you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AMINE SWORD"  you will see displayed the statistics of the swor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nd.  So to display your first sword you are carrying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"EXAMINE SWORD#3"  (one more than the number on the ground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holding some  object which has first letters  similia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  (a battle-axe and a bat, you specify "EXAMINE BAT")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onster array  is checked  first before the ground,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 So there  could  be  two bats in the room,  three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-axes,   and you want to examine your  fifth battle-axe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. You would type "EXAMINE BA#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 Weapons, Shields, And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ity of the  monster's attack  will be absorbed by  your 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Your weapon will do the most  damage on the mons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xception  of using magic.  Beginning  players  can  buy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and armor  at the  Weapons Shoppe.  The Blacksmith fo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s these and other  starting items such as  vigor potions and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 scrolls.  Most treasure is found on  dead monsters and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wer and level as  the monster's level increase.  Your weap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positive  strikes  (you  can  find  out  the  number  of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n a weapon  with  the identify command)  and  be  in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or you to use it. The command for using a weapon is H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LD.   Each time your  weapon successfully  hits a  monster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ts strikes  by one  until they are  zero,   then the 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s in half and falls to the ground.  Weapon plus is directly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Strength  (seen as a  "(+xx)"  in the  information and  h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) and figures into the combat equation.  Armor and sh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WEAR and HOLD commands. They also have strik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with each monster attack on your character. If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 is low the  more chance  you  will fumble  your  weap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leading to lost game play momentum and extra monster hits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, armor, or shield breaks or crumbles, they can be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power with the  FIX  command if they are +10 or below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must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 Potions, And Co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reasure worth noting,  and more frequently found,  are co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s. Potions being by far the more important of the two. The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nables your player character to quaff a potion. Th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vigor,  heal,  enchant,  or curepoison.  The potion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and may be recharged or discarded. Dropping treasu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which is  used  up  allows you  to  pick  up  more  (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limit is 20 objects)  and changes  your weight  (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carry  10 times your  Strength in pounds).  When your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the room by any means  (teleportation,  death,  or  mov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) all treasure is erased!  The only  exceptions are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ding devices. Most monsters carry some booty of coins 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expenses.  They are usually plundered from the  Dungeon or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asteland  and not worth much.  Your player can carry any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gold but taking coins  checks your weight and   encumbranc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to your  gold.  Coins successfully picked up the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your gold not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he Campaig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Treasure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 Special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many features of  dndbbs  are included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reasure items: Loadable Devices, Vehicles, and Rings.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be loaded and  fired come under the  category of miss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.  For example,  a crossbow and bolts,  a sling and st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and shells, or anything practical to the adventure.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device (take shotguns for example)  you can examine it and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the  description includes  "It is loaded."  or not load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ay be. You must locate the correct ammunition  (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ommand as being such)  and  load  the device  with  the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Once the device is loaded it can be discharged with the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, LOAD SHOTGUN, then FIRE SHOTGUN ELF. Devic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aded any number of times with no upper limit.   The device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things:   hit the monster,  discharge harmlessly,  or bl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ce and you take damage. Your inventory is checked by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per ammu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could  encompass any thing  used for travel:  Horses, Wag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s, Bulls, etc.  Vehicles (take a Horse for example) have hit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PC and can absorb that number of hits until they reach zero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is 'damaged' and cannot be mounted. Casting a vigor spe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se cures it  and restores the hits.   The  Mount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to be able to  ride the Horse.  Then he can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with the Ride command. For example, MOUNT HOR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WEST.   Your Horse also enter portals with you such as stai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ders.  Dismounting  happens when  you go in a direction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command. Horses become permanent to the room they rode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ring types to protect you from certain monster att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, antidrain, and antispell.  The ring will absorb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ts equal to the monster level. The antidrain  ring being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for attacks  by the undead who  can drain your  character 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 level  each random round.  The antispell ring  only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generic offense  spells such as fireball  or light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poison ring  only protects  against the  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reasure which can be loaded with ammunition and launch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irection. These are permanent treasure which normal user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 The  LOAD and LAUNCH  commands  are used with  this 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Since a normal user cannot pick up this type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is used  to move the  launchable device from one 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 Catapults and other forms of  missiles and projectil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lm of launchable devices.  The ammunition used for thes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can  load the devices any number of times.  Once laun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munition, or projectiles,  enter ajoining  room directions 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Accept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for when an online player in the same room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ld or an item of treasure for one of your items of treas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 command.  When you see a message displaying  the off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ccept  to make  the exchange.  This command  will als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 for trade.  If you use  or sell  the item 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ccepts then the trade will no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lignment (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's alignment is made up of two  types combining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classfication  of your player.  Alignment is current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your reaction in the online user fights (when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 by another  user).  The first type is  Good, Neutr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and the second type Lawful, Neutral, and Chaotic. 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roll your character you can choose these types of alig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 fights, when you encounter another user, he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depending on similiarity of both  your alignment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his alignment by looking at him with the identify comman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f he is helpful  or dangerous.  If you kill a play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similiar alignment then your own  alignment will change to wo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ignment command you can re-enter your alignment p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You will be prompted for the two align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nsi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turns on or off  the sending  of color code  chang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prompts and text in color.  To use ansi color you mu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the ANSI.SYS  device driver  in your  CONFIG.SYS boo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can also  detect remote  ANSI  if the config 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 remote ANSI detection and prompt for ANSI.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vatar is selected  in config for remote  detection  and pro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vatar then the local system will automatically use Avata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tar codes are enhanced ANSI codes  used by the Avatar scree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  The device drivers for  Avatar are  packaged with 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See the added documentation in the Dnd47a3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VATAR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ppeal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stance in which  the Ghods will intervene  is a near deat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layer,  i.e. your  statistics  while fighting in  comb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en to 15% or less of full power.  In this case the  Ghods ma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d teleport you to the Clerical  Sanctuary resurrection room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adventuring more.  Note however that the Ghods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statistics, they will only transport you. The onl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the  Ghods  will  intervene is when the roo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no exits (directions or portal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NIC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Auto (A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puts  your player  into auto mode.  During auto mo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auses  for a second then checks  for health  and  stat upda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s,  and monster encounters.  Auto mode  also attack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onster  in the room. Auto mode is exited when your player d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you press the Control-K interrupt key.  When Auto mod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automates several functions including picking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higher class weapons and armor.  Then the auto mode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wear,  hold,  and wield higher class weapons,  sh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. The auto mode  also automatically trains for the user if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experience and enough gold. The auto mode also casts vigor, he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chant spells to increase the user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Attack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tack command causes your player character to begin combat.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reviously hiding in  the shadows he  will no longer be hidd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with first strike capabilities will attack him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ttack on sight,  however, some do not have first strik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layer's piety is subnormal all monsters will attack on s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a room it is good practice to hide then circl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as you encounter them.  This way you won't have a mas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your first str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IT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Avatar (A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rols the extended Ansi codes to include  Avata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display output.  First the Avatar  device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for these code sequences  to work.  Avatar screen c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r than Ansi codes and may help speed up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Backstab (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f causing double damage every time on a monster is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are hidden after entering a room. The Backstab command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 catch a monster unawares  and Attack  from your hiding 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 more damage  than  Attack or  Thrust  but about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t is the  equivalent of CIRCLE MONSTER, CHARGE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tab command  is the most useful  attack to  use if your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for  increased hits and less hi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Bank (B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is  spare  time  The Broker is responsible for the  keep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n's ledgers and the Banking facilities.  Access to the Ban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ne through the Broker. You must be in  the Pawn Shopp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 When you first enter the Bank,  the Broker prompts you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A" to show your account balance. The Broker will fumble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s and  display the amount you have on hand and the amou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. Deposits gain 6% interest compunded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B"  to borrow gold from the bank  in case you need extra g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or the Weapons Shop.  Your borrowed balance is sav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s  compounded daily  by the interest rate  set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will ask you for the amount.  You cannot borrow more 32,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total.  And you cannot rob the bank or withdraw from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 the  balance is  pai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D" to deposit gold into your account. The Broker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mount:  "How much(0-xxx)?".  You can then enter the am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.  If you have no gold to deposit  the Brok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 Gold to deposit!".  If you enter an amount  that is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you  are carrying the  Broker  will respond with "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ch Gold!". After a successful transaction the message "You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the Gold..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I" to invest a certain amount of gold to the bank.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reversed. The bank accepts any amount of inves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P"  to pay back your  borrowed balance. If you have go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en the balance will be used to pay the borrowed accou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ask for the amount to pa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T" to transfer Gold to another user. If you try to transf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 account the Broker  will say "You have nothing in you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!". If you have Gold in your account the Broker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fer to what person?" and  you  would enter the  user's cod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name must be on file or else the Broker will tell you "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in  my  ledgers  with  that  name!".   A successful  transf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when  the Broker fumbles  with  his  ledgers and  says "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 to his acou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V" to view your personal account logs. Select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Personal bank lo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Personal bank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the bank logs for all us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W" to  withdraw  Gold  from your account. The Broker will st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nothing to withdraw!" if your account is zero. Otherwi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will prompt  you for the amount  "How much(0-xxx)?".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ithdraw more  Gold than you have in the  account causes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"You don't have that much Gold!".  A successful withdrawa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message "The Broker hands you the Gol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Beat (B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 your weapon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 This command  should be used together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ttack commands.  For example: Use the Attack comma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then use Parry or Thrust for different hits.  Finally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  or punch  command for  small hits to finish off a mons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also be used in conjunction with  parry and thr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Befuddle (B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in combat.  When the player  befuddles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ttack works the monster becomes inactive for six rou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uddle  action is similar to  casting a befuddle spell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ttacked with this command  has a percent chance of re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fuddlement.  This  chance is by equation  involving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and dexterity.  Befuddle  is  especially useful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nster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Beguile (B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designed  for the Lady character class.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beguile  the  monster last attacked  will be diverted  fro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f destruction  causing it to flee from the  room.  The Lad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half the experience  from the monster.  The  Lady must firs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attacked the monster  by other means  in order to beguil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dy  should also use bewilder and bewitch at appropriate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monster. If the monster has decreased hits then a simple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ge will work.  However for  higher level monsters bewild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tch will cause more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MUS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Bemuse (B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used  in combat similar to the befuddle command.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ies can  bemuse a monster.  The command form is BEMUS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mple: BEMUSE FIRETOAD. When a lady uses this command in comb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 chance of the  command  to drain a level from the  mon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 piety. Once a monster is drained of all  levels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 and the  treasure  and  experience  are gained  by the lad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dy commands like bewilder and bewitch should be us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with befuddle. bewilder and bewitch doing the most da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WILDER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Bewilder (B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can only  be used  by the  Lady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 uses  this  command  against an  online user,  their  level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.  Used  against   monsters,   their   hit points are half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 this command: BEWILDER CAT.  The other benefit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re that Ladies have  reduced return hits during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using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TCH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Bewitch (B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 be used by the  Lady  character class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 uses  this command  on an  online user  their Piety  is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a Clerical Curse command.  If the target user's Piety dr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o zero, then he or she dies.  When the Lady uses this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 their level and hit points decrease.  Example: BEWITCH C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upplements  the bewilder command for reduced retur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damage on th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CH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Bless (B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ss command  can only be  used by Clerics.  This command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o increase piety points of other players online.  Cler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less  magic items  which  are  discharged.  The command 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 TARGET, for example, Bless Staff, or Bless Player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for other online players in the same room. The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 is increased by each cast of the bles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Break (B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ore than one way to  open up a door, gate, portal,  or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   The Break command uses brute  force to get  through  a por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rtal is a generic term for an object to enter).  You will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ter some  portals they must be unlocked first.  So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have to be broken into.  Break through a  locked portal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REAK PORTAL.  Following is a chart of what of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open, unlock, and break what portals.  'Y' in the chart st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es and 'N' for No.  Note:  if a portal is already unlocked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ed and closed so the chart would indicate Y for all open/cl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also that a portal  with a key  is indicated N for lock/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user has the matching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M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Open/ | Lock/  | Break/ | Picklock/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Close | Unlock | Smash  | Passdoor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Normal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Invisible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Hidden    |   Y   |    Y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Y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ked    |   Y   |    Y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Invisible+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Y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+   |       |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#      |   Y   |    N   |    N   |     N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Bribe (B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you may  encounter so many monsters  at one time  that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some to  leave.  Mass monster  attacks can be  hazardo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health.   Or maybe  you have encountered some  mons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nfigured to jail attacker. In either case the Brib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just fine.  Offer the monster some gold or some armo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is good enough for the  level of the monster he will take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.  For example, you encounter a maiden and you know if you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 you will be thrown in jail  so instead you type  BRIBE 1000 MA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e takes your offer and leaves the roo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Brief (B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is verbose in most prompts and displays. Advanced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 shorten the output.  Typing BRIEF will  display one lin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hange the Command prompt to Next. With the brief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ON your  player will spend  more time typing than w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Be warned however that the long room description may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formation about a room which is not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you may pass through a room with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0  Bulletins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s bulletins  to be  displayed,  including the prel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notice,  and logoff files,  which are editable, and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 by Dndutil.exe.  Bulletins can  also contain  smarttex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 [1] replaced with the player's codename, [2] to displa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,  [3] to display the date,   [4] to display the time, and [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te and time in Dndbbs time display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NOTICE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1  Buy (B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players will need to purchase basic equipment such as 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s.  Other players might  need a quick  curepoison po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aracter.  The Blacksmith stocks these items in his Shopp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Weapons Shoppe to use the Buy command.  Th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 command is  BUY #  (the word  BUY  followed with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n the list).  If you have  enough Gold  to afford  the ite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 will automatically be adjusted with the new item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decreased,  and  the message  "Ok"  will be displayed.  Typ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Weapons Shoppe to get a list of items f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2  Bye (B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with your  Adventure  session it is  bes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commands instead of hanging up suddenly. Strange th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 to characters who hang up without warning.   For example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in  combat and  you  are about to die,   you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have just died!" and you quickly  hang up thinking you ca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th sentence and the system won't be quick enough to 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nstead the file is updated and your inventory isn't i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ed in! You lost all your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QUIT, STOP,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3  Casino (C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Casino is entered,  the  Game Master invites 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he games.  You must have enough Gold to play.  Each game h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ules,  and the  games can pay off enough Gold for play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ld to train for, or to buy supplies. The g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Slot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Poison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Russian Rou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Craps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Hazard Dic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Graffiti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]Han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game to play, enter ? for the rules, or Q to qu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If you lose all your Gold playing, you may no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, and you are returned to the Dndbbs 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4  Cast (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agic Users  can use this command.   The general forms are  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ONSTER, and CAST ITEM. Each spell has its own level, cha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There are offense spells,  special  purpose  spells,   and c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 When you type Cast you are prompted "Chant?"  for the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t.  It may be  entered in upper or  lower  case and  should 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hant exactly or it will not work.  See  section 3.2.1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about the C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5  Catalog (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the entire list of over 100 comand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This list is displayed in column format,  alphabetiz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data statements used by the system.  This way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ee the  most recent commands  added.  Other onlin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help files are Commands, Hint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6  Charge (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bat command.  Charging your opponent consists of a bo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e forward with your  weapon thrusting  ahead of you.   This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maximum  damage to the monster.  Charging  leaves you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ne  to more hits from the return  attack of the monster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vulnerable from moving  ahead instead of just  standing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and blocking.  This form of combat is normally used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ing  touchs to the death of a monster.  Sometimes high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do this to first level monsters in their way  (kills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7  Charm (C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is for Ladies.   It allows  them to use  their pow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 to charm the current monster being  attacked into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attack a  monster to charm it. If your  charisma is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the charm  formula fails  you then the  monster  will 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. Charmed monsters become inactive until  attacked again.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so use other  commands specific  to their  class like befud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lder, and be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EGUILE, BEMUSE, BEWILDER, BE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8  Chat (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can initiate Chat Mode at any time during the gam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quest to chat.  Typing Chat beeps the console once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either the user hits Control-K to quit  or the Sysop hits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t.   The Chat Mode is used for speaking to the Sysop shoul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arise or if  you just want to say HI.  Always  think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say in Chat Mode before starting. Don't just type 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"I dunno" or something foo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9  Circle (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assive combat command.  The most common use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ile your  character is in hiding and  encountering monster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ircle a few nastier monsters so they won't attack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other hand circling is also  used while in  combat with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onsters. For example, you are fighting a bat and an ankhhe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counter a bandit but  you dont want to have to handle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take the time to Circle the bandit.  The chances are  hi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ing  will be successful,  however the  message 'Didn't work!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0  Climb (C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mb is the  equivalent  of the Up command.  Climbing is  more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n it is  entering a portal since there is no parame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imb  command.   The  Climb command  was  installed to  pre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h users who insist on using  Zork-like sentenc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ome users will  type MOVE ROCK when they  see the word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room  description.  Remember that the  objects in the room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oincide with the words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1  Clock (C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time is displayed  when you first log on to the system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log file and codename/password enter routine.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current  date/time and  your  time  remaining.  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is  constantly monitored by the system.  When you re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the  system  saves your  character to  disk,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 file, and disconnects the modem  carrier.  Then it recyc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ATE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2  Close (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objects and treasure can be closed.  There are certain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object or treasure before it has the capability to be closed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). First it must be lockable and unlocked. For example a dunge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which,  when you examine it,  shows the word '[locked]' afte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 It has the ability to be open or closed, but it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Once it has been unlocked it can be closed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 or treasure.   Normally only portals  can be opened or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rtals lock behind you after you have entered  them. This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will have to picklock it or smash it ope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3  Commands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list and brief  explanation of all commands in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hort explanations  give insight to what the command c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d some  examples of parameters are shown.  The Hin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ways  of using  commands and extra examples.  Oth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include Catalog,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4  Configure (C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e menu adds selection of  many Dndbbs toggles,  val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. The menu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]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2]Ava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3]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4]Linef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5]Lin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6]Page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8]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9]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0]Action prompt: N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keyboard contro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1]Shortcu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ANSI Pre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3]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4]ANSI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election alters  some specific screen display or  scr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setting wordwrap off,  and linelength to 40  would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.  Or setting echo off,  and linefeeds off might b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remote dumb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5  Counter (C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is  short for Counterattack. To counterattack your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eep your weapon in a wide semi-circle in a thrusting ac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your bonus to  hit by one  and additional  hit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xterity. To use the counter command, type the monster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For example: COUNTER PEDIPA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6  Curse (C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command can only be used by Clerics. When a CLeric us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iety  points are reduced.  The  command  can be  use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line  players or  monsters.  The command  has the target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E TARGET,  for example,  Curse Vreeb,  or Curse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7  Date (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an be displayed with this command.   You will also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remaining on the  system displayed.  When you first log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your time limit in minutes is calculated. DMs have 60 minute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.  First level users  are granted 15 minutes  and  all  others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  There is  also a daily  call limit  of 3 calls to allow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8  Dayfile (D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file command reads and displays the file dndbbs.day.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aily activity of users logging on and off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text recorded are  "logged on",  "logged off",  "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",  and "dropped carrier".  The date of the dayfile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ext user logs on, and deleted if older than o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aylog (D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 the dndbbs commands and  kills usage.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file,  this shows latest user kills,  experience gained, 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on and lost. The daylog and dayfile commands are also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sers command,  and the Top command  which displays  the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users list.  The DM can also use the dndutil program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9  Discharge (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uses all the charges in a magical item on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target.  For  example:  DISCHARGE AMULET ABOLETH. 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s used, it could be repaired with the CHAR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0  Dismount (D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are  riding a  vehicle there are  two ways to dismou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way is to go in a  direction without using the  Rid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leave the room to dismount then type DIS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 longer be riding the vehicle.  Since your vehicle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 points of  damage you  would  automatically be  dismoun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took enouch hits to disable it.  Then the vehicle is 'damag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ed by the examine command) and  cannot be mounted  unti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with vig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1  Dodge (D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 is a 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damage is reduced.  This command returns your sh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other attack commands like Dodge and Beat and Punch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together.  For example,  you could use the  Charge and Thr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commands,  then alternate with  Dodge and Pummel or  att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round  with  Beat and Pumm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2  Down (D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even directions is  Down.  The directions  from a ro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ith  the room description.   You will see the  phras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re down up"   unless  you are  in brief  mode  then  only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are displayed.  Rooms are usually linked from on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   For example,  you go  north then  south and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room. If you type a direction which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you will see the message "You can't go in that directio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3  Draw (D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 attack monsters with a weapon  you must  be  hold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Type  DRAW WEAPON  with the  proper  name of your 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plus is added directly to your Strength.  Taking a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'(+xx)' after  your Strength indicating  the plu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Your weapon plus is then  added in to the attack formul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hits on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WIELD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4  Drink (D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quaff a potion is with the Drink command.  Po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ures  like Vigor,  Heal,  Enchant, and Curepoison.  O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nk  a potion it becomes  discharged (empty)  and  should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wn away or recharged by the Alchemist. MUs can also recharg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potions with an enchant device o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5  Drive (D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user move a vehicle in a direction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first have entered the vehicle  to be able to drive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 DRIVE DIRECTION, for example: DRIVE EAST.  The playe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 vehicle through  objects such as castle gates or shoppe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m would be the same,  DRIVE INTO THE G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6  Drop (D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 command removes some  item or  treasure from 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he ground.  You would type DROP ITEM, for example,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ORD.   This is usually done either  to get rid of broken/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or to make room for greater treaure to be picked up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is full of  objects then the  item rolls away  and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parameter 'All' drops all your treasure. Example: Drop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7  Duplex (D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toggles the echoing of received  input back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Turning duplex off disables character echo.  This command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mote dumb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8  East (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commands allow your player character to enter new rooms (be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, Enter, and Exit commands).   Typing EAST causes your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room linked by the direction east. Sometimes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 you into the new room.  This is a fifty  percent chance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llow  with their  old hits  remaining  and complete 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 If the monster which is following is categorized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become permanent to the new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9  Eat (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 consume an edible treasure.  Eating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nking.  An edible object  could cure for  fatigue,  or vit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can also curepoison. The command form is: EAT FOOD, i.e. EAT 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0  Echo (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urns  off multinode  messages from being repe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creen. For example, the user types  'say hi'  then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back to him.  Echo off will display no message, but may in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that  'Nobody else hears you.'  if no one  else is 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1  End (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ing  the game play  with the  end  command  (standard 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) ends the session and logs you off the system. Before you log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ff file is displayed with whatever may have been placed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t  is practical to put in  advertisements about  other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message 'Thanks for calling...' Your call limit is updated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a limit of three calls per day pe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QUIT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2  Enter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bjects  created by the DM serve as portals  to other rooms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 directions. For example, a door, a hidden door, a h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ck portal, etc.  Portals can be locked, keyed, hidden, invi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number of attributes specified  for a portal.  Portals can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room right next  to the beginning one,  or a room across the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tinent, however you have your adventure se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ing things  in the  BBS is one  of  the most  important  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 adventuring and attacking monsters.  The examin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nformation about monsters,  treasure,  and objects. 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ways be examined after encountering them in a new room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 killed by a  mega-monster. Brief inform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, objects, users, and treasure.  Complete 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the identif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3  Examine (EM)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can also be use with  the parameters INVENTORY, or ROO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's  inventory, or the room's inventory is sorted and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order with the count of the items in front of the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und sign  and a number after the examine command for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lists for specific items can be displayed, the number be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online players     4 -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offline players    5 -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room objects       6 - room contai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Examine Room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OK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4  Exi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is a direction equivalent to Out. If the room descriptio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Out  linked to another room you could type  EXIT instea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oom you  exit to  has not  been edited  you will se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n-descrip room#xxx' and no directions.  In this case  you must p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Ghods with the Appeal  command to be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 resurrection room. You will then see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're right! There doesn't seem to be any way out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EAVE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5  Experience (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your experience is an information command.  When you typ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your amount of Gold is  shown and the  experience remain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 for  the next level. This  is an  important  figure becaus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amount of points needed  to subtract  to zero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come  the next level of   expertise and a more powerful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t is zero you must find your training area and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EALTH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6  Feint (F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int command is a combat command.  To feint is to thru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lect at the last moment  putting  the  monster  off  guar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int is successful then the monster becomes inactive for a few r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you time to attack other  monsters or cast a spell,  or drin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ion, etc.  Of course, feinting allows the other  monsters mor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 next round  because you are  not as well  defen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ype FEINT MONSTER, for example, FEINT 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7  Fire (F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shotguns and crossbows  must be loaded before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. The level of the ammunition determines the bonus multipl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ts on the monster.  The command form is FIRE DEVICE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RE SHOTGUN GHOUL. First level monsters are  usually n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se devices.   Ammunition is  sometimes scarce and 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other monsters, although the Blacksmith does sell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M has him set up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8  Fix (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weapon has  been broken from heavy combat you  can fix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The form is FIX WEAPON. Only weapons plus 10 or les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xed otherwise they must be repaired by the Blacksmith.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 that the weapon won't  be fixed the first try. 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'You didn't fix it!'  if your statistics are too low.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it several times until it works.  During this time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another room to avoid unnecessar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9  Fly (F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player use a vehicle which can fly move through room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flying. For example: 'fly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0  Follow (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can only be  used by Rangers.  Type follow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in the same room and your character automatically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s entered  by the followed player. Form: Follow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 can run without begin followed by using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HUNT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1  Fuel (F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 the player to fuel  any treasure  which 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be lit with  the light command.  You must have the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ueled  and  the fuel itself.  The  item is then  charged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fuel. Example: FUEL LAMP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2  Get (G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treasure can  be  picked up  from the  ground with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nd conditions:   You have enough room in your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strong enough to carry the treasure,  and nothing prev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getting the  treasure (like a monster).   Objects,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are normally 'permanent'  meaning only the DM can get them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 any object could be  made  non-permanent  (imagine  tak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door then  entering it while you held it!)  Most non-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are trivial  things  like books,  or altar candles, 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GET OBJECT to pick up a specific 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ollowing parameters to the Get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-- takes all treasure in the roo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-- toggles automatically picking up all treasure in the roo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aracter either enters the room, or by the next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3  Give (G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 command  lets you offer an item or gold to  another play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me room for free. This command is similar to the  Offe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item to  trade back for.  The item or gold is 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ventory.  For example:  Give Shield To Arcany.  If the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used before  the  other user  receives  the item, 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decremented and the user gains the it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4  Go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objects and portals  are  another way of moving from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besides directions  and teleportation.  You actually have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 know if an  object can be a  portal or not.  Examinin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ts  description and attributes.   For example, a ladder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n object or it could be a portal. Some portals are trapped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visible  and can be  found with the  Search  command,  som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 and  cannot be  displayed  with  the  Search command, som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,  some require keys,  and on and on.   The Out comman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back to the original room the portal went to, for example, a 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e room inside, or a dungeon cell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NTER, W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5  Graphics (G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turns on or off  the remote status line  displa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  To use  this command you must have  an  Ansi 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The  standard ANSI.SYS driver will work for receiving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cursor  control for  storing and restoring the  curso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update. Also use STATUS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NSI, AVAT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6  Guard (G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ard command is  a defensive attack command. To guar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 your weapon in  front of your body 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You must be holding a shield  for this to work. The gu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  monster  name  to it  because guarding  wor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ttacked monster -- you must have  attacked a monster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uard will remain effective against all attack until you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at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7  Health (H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command is an information command. This i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isplay of info that is  used while in combat to  determ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For example, you are in combat and you type Health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aining Fatigue and Vitality  in case they are low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wo Human Figh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Fat 15/15 Vit 5/7 Mag 6/6 Psi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Str 17 Int 14 Wis 10 Dex 10 Con 8 Pie 9 Cha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0% Pole 0% Sharp 10% Thrusting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s abreviated for Fatigue, Vit is Vitality, Mag is Magic,  and P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sionics. Then weapons proficiencies (percent plus to hit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.  Then Strength, Intelligence, Wisdom, Dexterity,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, and Charism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PERIENCE, INFORMATION, INVEN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8  Help (H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obtained for every command in the dndbbs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help instructions are  *.HLP.   If a user  types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ommand or a  command not in the system or forgets th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n a command, he will see the fol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underst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Help or Hint, else type Commands o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help displays the menu from dndbbs.dat, and help can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mand.  Help on a  single  command can  be list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 &lt;COMMAND&gt; replaced by the command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9  Hide (H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you encounter can  and do attack on sight.   The Hid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after first entering a room. You cannot hide onc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nsters in the room.  If you do try to hide then you will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You can't hide in front of something!"  and the mons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you for that round. You can also hide an object in a ro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come visible after searching. Use the form  HIDE OBJECT to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0  Hit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of Attack.  The attack formula used for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when you attack involves many factors including,  your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trength,  your dexterity,  your weapon plus,  etc.  Every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spell casting also includes a bonus multiplier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above are incremented by.  If you are not hold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Punch!" before the hits are shown.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message  could  appear,  "Double damage",  "Triple damage"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athly damage".  These are multipliers  of 2, 3 or 4, 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STRIKE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1  Hint (H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isplays a sort file  which gives instructions ab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usage and other techniques for using commands. AN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  can be  listed with the command  'COMMAND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2  Hold (H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quivalent to the Draw command.  Many things can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you are holding.  First, and  most of all, you can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mble it occasionally. The chance of fumbling your weapon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your Dexterity.  During the round that you fu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(and/or shield) the monsters will attack.  Second,  your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reak in half. Your weapon has a certain number of strik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ecremented for  each successful hit.  When they  reach zer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broken.  In both cases above the weapon falls to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W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3  Hunt (H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hunt then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into  follow mode.  The  player can  run  from you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with 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TRACE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4  Identify (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form for  identify is  IDENTIFY &lt;OBJECT&gt; wher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, monster, users, and object.  This command can be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players or above only. It gives detailed information on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like monster hits and experience,  weight and  value of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full status of any item.  Other information list command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health, and user list commands like users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5  Imbue (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n Imbue spell on a target, for example: Imbue User_X,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6  In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layer to the 'in' direction. If The room description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rection then the player can move there. This is the compla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UP,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7  Information (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and Experience commands, this command displays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This command  displays your level,  gold,  inven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,  class and classname, and  experience needed.  One such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 KING_INO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level ten Figh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igned Neutral Chao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als: Str 18(+4) Int 17 Wis 18 Dex 15 Con 12 Pie 11 Cha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: Fat 72/72(+6) Vit 32/32 Mag 48/48 Psi 18/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: Blunt 15% Pole 0% Sharp 30% Thrusting 2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327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arrying 4 items weighing 35 pou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hortsword, some plate armor, a banded shield, and a power glo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2000 g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20 experience points to reach the next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1024 gold to train for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 command lists the  complete player statistics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similar  to the  information command  list  les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health command or the experi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8  Inventory (I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r  player is carrying  can be listed with 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total weight of the treasure is display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each  treasure.  Inventory  is changed  by taking and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 disintegrating scrolls,  fumbling, and weapon breakag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xamine any object in  your inventory.  When there  ar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same named  object the second one can be examined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 to the name.  Add the number  of the item to be examined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sters are matched for the name,  then the ground,  then la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9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attack command is  Kill  because the single letter 'K'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without specifying the last monster attacked. For example, 'K 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abbreviated form for KILL BAT. When a monster attac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hen its own attack formula is calculated for each mons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  Some monsters are configured to cast offense  spells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 levels, poison, and regenerate hits.  Monsters can be perman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roups (or in a class), or role-type (Broker, Alchemist).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clude hit for  fat or vit  upon encounter,  weapon brea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 attacker, and immune to attacks unless mag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STR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0  Lastuser (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user command  displays the last five users online  the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total scores  gained during their adventure,  number of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 and room  number their  character was left at 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is similar to other online  multinode commands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command and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1  Launch (L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such as catapults or other weapons may have the abilit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.  The weapon must be loaded  first with the LOAD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launching is  LAUNCH DEVICE DIRECTION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CATAPULT NORTH.  There will be a  sixty-six percent cha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ill launch into ajoining rooms.  There is also a sixty-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chance of  smashing  open any locked  doors  within  it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users cannot  pick up  launchable devices and  the weap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 any number of ammunition by  the number of times the weap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Since a normal user cannot pick up these types of tr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ommand lets the user move them to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2  Learn (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ers cast a spell by  typing in the spell  chant then each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tered to cast the spell must be typed. With the learn command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emorize a spell chant  and only  has to cast the spell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m for  learning a spell is  LEARN SPELLNAME,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VIGOR.  The user  is then prompted  for the spell chant, 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t is typed correctly without mispronouncing it  then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emorized.  Then the  user can cast the spell  by typing 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response to the Chant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3  Leave (L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s  the equivalent to the direction Out.  It was implem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compatibility with conditions arising from entering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for example, a straw hut.  The commands Exit, Leave, and 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nked to the same room direction but some are more appropri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IT,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4  Light (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player illuminate any dark rooms  with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ch  can be fueled and lit.  The item  must first be fueled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command  before it can be lit.  After the item is fueled and l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 will illuminate any  dark room for the  number  room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  After the item  loses the fuel then the item will not 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IGHT L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5  Linefeeds (L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urns linefeeds on and off.  When linefeeds ar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Dndbbs does not send the linefeed character (Ascii 10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ful for remote terminals which do not requir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6  Linelength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characters displayed on a line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is issued.  This option could be used to forma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This option can also help configure remot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7  List (L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 sells items  (weapons, shield, potions, etc.) 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pe. You  are able  to get a full  listing of these items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ommand. At the header of the list the message "Type BUY # to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'BUY 12'" or somthing similiar.  This means  each i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has its  own accompanying number which you  must type to bu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also have sufficient  Gold to afford it.  The item will be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 added to your inventory if there  is room. The Lis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Item                          wgt.  gold 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------------                  ----  ----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a sword                        2     2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8  Load (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eeded for Devices such as shotguns, crossbows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 command increases the number  of charges  on the weapon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 dissappears  (supposedly into the weapon).  The ammu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trying to load must have  been made for the weap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ou will see the message "That's not ammunition". The comman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 WEAPON,  for example,  LOAD SHOTGUN. Of course, the weap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ying to load must itself be a loadable weapon.  These weapon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 the same  damage as a  spell,  i.e. they  have a 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r  which is  constant.   Unlike a sword  which  could h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damage at one time or triple damage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9  Lock (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portals have the  attribute for locking.  For each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, invisible, keys, etc. there is some  action which will wor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bined attributes (See the table in command Break).  D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ctually lock a portal which had no lock to begin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without entering !Edit.  Otherwise normal users can lo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 and it will then be displayed  "It is locked." when exam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locked]"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0  Login (L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on command brings the player through the logon procedu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him to start the game  over with a new codename.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stays in effect for each character he may use.  Whe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gin, other values are checked, like ANSI, and hours the 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RE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1  Look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descriptions are always output when your character first ent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You can also output the room description by typing LOOK.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meter  to Look  causes it to act as if you had used the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for example,  LOOK MONSTER is  the same as  EXAMINE MON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description includes all  directions, monsters, treasu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  The DM or Sysop will see the additional information in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efore the one  line  description containing the room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and the current room action if Debug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LOOK ROOM or  LOOK INVENTORY to display sorted lists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room objects.  Also try  LOOK TOGGLE  to display sorted list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LOOK or INVENTO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numeric parameter after LOOK ROOM, such as: LOOK ROOM#1,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 the parameter:  1=online players, 2=offline 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=monsters, 4=objects, 5=treasure, 6=contai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2  Lose (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oses  another player following  you  from room to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 percent chance losing a palyer will work. You can on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 if  another player is  following you with the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,  Trace,  or Track command.  When you move from room to ro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 following you then the  message 'You are bei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King_Inoric!' or  whatever  name the  other player  has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same class as the lose  command for multinodes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trace, and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3  Lung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ttack command  is a passive maneuver.  The multiplier is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ed  damage is reduced.  Your shield  will be return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 Using various  attack command increases the prob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killing monsters with  little or no return hits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use the Beat  and Attack  commands,  then  switch to Thru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commands,  then finally  using the Lunge  and Dodge 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 of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4  Mail (M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nd receiving  messages about the campaign,  posting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ions,  and private mail is one important feature of dnd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MAIL  will bring the user to the Mail  area where he or s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nd post mail. The user is then presented with a short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re-displayed by typing ? at any time.  The Sysop 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change to the user's name, and status of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R" to read the public or private message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sage number with a More(y/n) prompt.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number,  type "Y" to continue,  "N" to discontinue,  or "R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a  reply.  Each  message  is displayed  with the  date  and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the user  who posted  the message,  and  the 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During  the display  you can  enter  Control-K  to stop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E" to  enter public or private mail. Your  message will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ssage  base when you are finished.  You will be 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 and then displayed the message "Press enter to edit"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hen start to  enter your  message of up to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 a blank line to edit the message.  The message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n delete lines, edit lines, insert lines, list lines, 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essage,  or  continuing entering  the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"  to scan for new messages posted since the last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you have read since  your previous  logon.  Your user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with the last message number used by the "N" command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number stored 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K" to delete an old message. You can only delete messages p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The mailroom operator can restore old messages.  Dele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llows the message area to be kept up to date or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 messages  with  mistakes 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U" or "L" to unlock and lock your mailbox.  When your mailbo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several things  happen.   First, no one  can send  you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Gold to your  account (the system will act as if th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files). Second, you are not displayed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command. The purpose of this is to allow users to b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5  Mix (M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potion  to be mixed.  If specified for the potion,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 into  a different potion.  For example,  mixing  a red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potion of vigor.  When the potion is mixed,  its char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new potion it be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6  Mount (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and allows your player to ride a vehicl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hen 'mounted' or  you are  riding it.  The vehicle can take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. Once they reach zero the vehicle becomes damaged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on special objects for more  details).  Your DM may o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table and horses, or wagons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7  Move (M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a player to  move load and launch device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pults  or missiles  to another room.  The command  also 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into that  new room direction.  The command form for mov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&lt;DEVICE&gt; &lt;DIRECTION&gt;,  for example:  MOVE CATAPULT EAST. 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catapults, or slingshots  include devices which can be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d, like shotguns, and d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ULL, PU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8  North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ing in the adventure is done  with directions and very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.  North is one of the seven directions along with South,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, Up,  Down, and  Out (or Exit and Leave).  Unless there 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ation  scrolls and devices,  and you know which  room ea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you to, you are stuck with moving one room at a time.  One lo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 is in the Appeal command.  For example,  you purposefully ge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sters  while constantly monitoring  your Fat and Vit,  the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 enough you type Appeal and get teleported to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9  Northeast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E" or Northeast and you move northeast.  When you move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he status line on the sysop's display screen is upd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istics. The console DM can constantly monitor your hea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0  Northwest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NW" or Northwest to move northwest. The room direc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hen you use the Panic command. Panicing moves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vailable direction that is not blocked by a level restr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1  Notice (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initial notice file  viewed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ice file  can also be  edited by any text editor  and 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as specifi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PRELOG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2  Offer (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can be offered small amount of  Gold or low level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leave  the room.  It would  be foolish  to try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0 monster  (you probably couldn't afford them anyhow!)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ould be the  use of level 10  monsters if you won't fight the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Offer command is  to allow the player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rid of unwanted monsters such as maidens  who jail attacker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won't accidentally attack the wrong monste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1000 TO SHRIEKER, or OFFER SHIELD TO BAN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can also be used to  trade gold or treasur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 player in  the same room.  You must first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item  you need  to trade for.  You  can identify  th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inventory with  the Identify command.  The offer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orm:  OFFER GOLD PLAYER ITEM  or  OFFER ITEM PLAYER ITEM,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if another player has  an Ivy Wand you  could offer 200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m with the command:  OFFER 200 HARRY WAND.  The trade takes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fter  the player types Accept at the message sent to hi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.  During the trade,  the gold  values and items for t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until the offer is accepted. So, if, after the offer is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gold, or sell the item originally offered for trad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the trade is  sent to will not recieve the item or gol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not updated with what you offered for barter.  Tra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inventory  time out after 30 seconds.  Also you can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rade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TRA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3  Open (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ortals you adventure across will be either locked or clo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command simply opens the door  once it is unlocked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works in  this case.  Of course if the  portal is still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unable to open it.  And if it is already  open 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ked then you will  not be able to 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4  Out (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exit  from most rooms is linked  with the Out directio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you enter the Weapons Shoppe, buy some item, and go Ou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back to the first room before entering. Every time you ex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or enter a new one, the treasure on the ground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5  Pagelength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ximum number of lines displayed in outpu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re prompt  is used.  The  pagelength can help  configur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display while vie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6  Panic (P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ing the  panic button is  halfway  between  combat  and non-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The last resort is, of course, to Appeal before you di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last is Panicing. You're caught up in an onslaught of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just visualize your Fat and Vit going,  at the last minu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anic and the message appears "You run away like a madman!"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is picked at random,  your weapon and  shield falls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and you run screaming into the n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RU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7  Parley (P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ley with  monsters usually gets no response.  However som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quipped with text messages.   Mostly though,  you will either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 or teleported  elsewhere if  there is any  response at 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se  monsters  are  dangerous,  hostile  beings  who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dndbbs is to attack  and ultimately  kill you!  Any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not do so would not be part of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TAL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8  Parry (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 combat commands make  up  a good  adventure. To  Par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your  weapon across your chest in  a defensive maneuver. 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it is a combat command,  no damage is accomplished by Parr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uses less hits on your player's  character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of monster attacks. Monsters themselves use combinations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 commands  but they don't  display the actual  equations 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9  Password (P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has his own unique  password to identify his account.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ircumstances you will not need to change this password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enough.  Someone could, however, obtain your password and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spectful messages  on the board  or suicide your  character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s  to insure  your password is long enough so it can't be cr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Change password(y/n)?"  then "New password?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Password changed"  if you type  in something  or "Passwor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" if you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0  Pawn (P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ker (a medieval term for the owner of a Shoppe for the sa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sale  of belongings)  is  a role-player.  He  always exists in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hoppe and takes care of the  Bank and Pawn Shoppe (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command). Type PAWN ITEM, for example, PAWN SWORD. The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make his  evaluation  of the goods and offer you som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old. Other nonplayers include the Blacksmith and the Alchem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1  Picklock (P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jor  features of being a Thief is the ability to pick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 Thieves can picklock almost any portal invisible or keyed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in the Break command).  The adventure  would not b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eves. They complete their part by being the only clas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 special ability.  The DM should work their clas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by placing locked and/or keyed doors in certain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ile in such a  way that Thieves will be  required to op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paign. The command form is PICKLOCK DOOR with the port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2  Pour (P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one potion to be poured into another creating a new potio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.  For example,  pouring a red potion into a blue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create a potion of vigor.  When the  new  potion is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from the second potion are copied in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3  Prelog (P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prelog 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can  be edited by any  text editor and contain smarttext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WELC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4  Press (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s a switch. A switch may allow the player to enter a roo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tion,  such as entering an elevator and pressing  an elev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going up.  Another switch turns  on or off a light in 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t room types.  Another kind of switch locks or unlocks por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 Example: PRESS BUTTON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5  Psionic (P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ionic command has a dual purpose.  With the Attack  parame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user to  cast a  psi spell  on the 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(i.e. you must attack a monster before using psionics on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ense  parameter allows  the user to  select a psi def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ing psionic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ONIC ATTACK or PSIONIC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 be prompted for the  psi spell.  The attack  spel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 chants specified as  psionic spells.  Your  psi point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the level of the  psi spell. Psi points increase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during health 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6  Pull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the player to  move a launch device 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The command  form is  PULL &lt;DEVICE&gt; &lt;DIRECTION&gt;,  for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 CATAPULT NORTH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 catapult or other  launch device will  move to the 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 with the  player.  The pull command  also causes  the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room with the launch device in the direction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7  Pummel (P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command is a fist fighting action.  Pummeling the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 violent outburst of  attacking the monster  with your fis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 used by  the user are  not included  in this  comb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mmeling uses  the double damage bonus  multiplier and has  n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the monster in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8  Punch (P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tack command uses double damage and returns your weapon.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is increased. You should several types of attack command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.  For example you could use the charge command with the p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or different hits back,  then use the punch or beat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nally finish off the monster with a pummel or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9  Push (P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player to move  launchable devices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 Some devices are not movable. The devices that ar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ions exitable from a room.  For example: PUSH CATAPULT N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devices can be used like launch devices, for  example,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 like a shotgun, and fueld devices like la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MOVE, P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0  Pu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UT  command removes  an  item of the  player's inventory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.  You may  have some object  like a  broken sword  which 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useful.  Type  PUT SWORD  and the offending item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1  Quit (Q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Q" is  the standard  method of exiting the  dndbbs 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o your terminal package. The modem carrier is disconn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so happens when your player  dies and is not resurrec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the  following messages output:   "You have just died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ere just killed by a monster-name", "You were not resurrected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out of this  predicament once it has begun. 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before the messages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2  Read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tems can be read (examined):  treasure,  objects,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users, treasure, and monsters.  Each item has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attributes.  Type READ ITEM,  for example, READ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READ with no parameters  displays the current room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tem can be examined including hidden objects which do not sho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description. There may be a hidden door that will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with the Search command but when you type  READ DO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EXAMINE, 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3  Recharge (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chemist resides  in the  Mages  Guild.  He trains MUs to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expertise.   He also recharges  magic items for a fee.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discharged item to the Mages Guild and type  RECHARGE ITE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tem. The Alchemist will estimate the price an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"Well, it'll cost you xxx Gold."  and "Ok(y/n)?",  you then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for yes  or "N" for no.  If you  decide if it is  worth recha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and select YES then  the Alchemist will cast an enchan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item will have full charges.  These are certain   mag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you  cannot recharge.  One is a  magic  item with wish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include items  not made by  the Alchemist and weap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4  Relogin (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player to restart a  new character.  It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 back to the login  sequence.  He may then decide  to ro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  continue with  another.  The  player's  old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to disk,  and his  time limit  remains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LO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5  Repair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cksmith is responsible for the sale of weapons and other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 also repairs  broken weapons.  Enter the Weapons Shoppe  and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WEAPON,  for example,  REPAIR BATTLEAXE.  He will estim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for repair and prompt you Yes/No  to fix the item.  If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the  charge  your Gold  will be automatically deduc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fixed to  full strikes.  Remember the only weapon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ed are  those forged  in the Weapons Shoppe.  Other  str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otic items can only be fixed by the original creator. Als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pair room', 'repair inventory', and 'repair containers' for ba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6  Reroll (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used by a player once per character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player to go  through the actual  original log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.  Then the player can reroll all his statistics, class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ace, etc.  This command should be used after a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oo low stats or needs al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7  Resist (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bat  command is a defense  command.   When a player  u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command the monster's  attack multiplier is decrement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ing is  similar to the GUARD and SHIELD commands.  Resist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requirement to  holding a shield.  The command form for  res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MONSTER,  for example: RESIST FIRE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8  Return (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turn command  causes your character to place a weapon or s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to the player inventory. If your player is not holding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message "You are not holding that!".  Returning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 should be done when entering the NPC  Shoppes or used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rontation or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9  Ride (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al purpose commmand  is for  vehicle control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ed  a vehicle  you must  have  some way to  direct it.  The  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llows  you to enter  portals  and  travel directions o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.  Type RIDE DIRECTION, for example, RIDE NORTH. Travel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without the  Ride  command  automatically  dismounts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,  moves you  in that direction,  and leaves the vehic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0  Run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imes during a monster  onslaught your character can travel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ome direction to avoid death. However you may see the message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blocks your way!"  and you  take more hits.  Then  you 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 Run command.  Type RUN and your player drops 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,  runs to a  random direction,  and  escapes certain de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PPEAL, PA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1  Save (S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ore  your  player's  statistics to  disk  frequently!" 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ing a DM could say to users with call-waiting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this  command  immediately after  training.   All attribu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 and conditions  of your  player  character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 the message  "Player File Updated"  displayed  (or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according to your  dndbbs  version). If you have call-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carrier is lost from another call  then your play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lect the last time your file was upd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T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2  Search (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 occasionally be hidden or  invisible objects in the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SEARCH will  display the invisible objects.  This will no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idden objects.  That is the difference between the two type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Searched for,  the other cannot.  Normally hidden 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ed at by the room description or some clue  is given to its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s in  Mail or in  another room  description.  Type  SEARCH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 any invisible  objects then  the  message "You find obj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[inv]" or else your will see "You find nothing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3  Sell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wn Shoppe is  where you  can sell your  treasure for  Gol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 is a level 10 monster  with  32,767 hits and 20,000 experi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 seem too much but  the role-monsters have to be  powerful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user  won't kill them.  They are also protected  from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 Of course the DM can edit these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4  Shield (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ield command  is a defensive attack mode. To shield your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weapon in front of  your shield with your shiel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.  The shielding effect  decreases hits from  the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monster --  you must  have attacked a monster first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holding a shield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5  Smash (S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 will encounter locked portals  which he cannot open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sh command, for example, SMASH DOOR. Your Strength is th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 involved when determining if  the portal breaks open.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which portals  can be  smashed and  picklocke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Break command.  When you smash a portal you will se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wo messages:  "You smash it open!" or  "You didn't smash it open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6  Sort (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 the player have  his  inventory sorted by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remaining.  This way the inventory will be  sorted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s with the highest amount of charges or strikes lef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irst and the  least charges or strik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Now a player can Hold or Wield or Wear the shields or arm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 amount of protection first. Sorting toggles to plu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7  South (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S"  moves your character south to another room.  Each new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ntains its  own  encounter rate  (normally 5)  and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th refresh rate (normally 3)  although  these values can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on file. The default rates are configurable. The rate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updates some values  every number of rounds  (or command promp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rate updates Fatigue, Vitality, and Magic Points.  V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creased if your  player is poisoned.   The encounter rate 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nsters from the room's monsters class every number of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8  Southeas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E" or Southeast and you move southeast.  The direct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all be shortened to  one or two letters.  You can also use the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 the direction after it to move. For example: GO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9  Southwest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SW" or  Southwest to move southwest.  The direction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ile operating a vehicle with the Ride command. 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SW.  When you attempt to mvoe in a  particular direction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 checked for level restrictions.  This way your play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entering areas until you reach a certai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0  Steal (S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lets you steal an item of inventory  from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 You can first find what items the oth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with the identify command. This command can also be used to st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nsters in the same room.   If the item  is stolen 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 inventory is added with  the  item you stole.  The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of this  command allows  level 10  thieves  to steal 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layer's container,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&lt;item&gt; &lt;container&gt; &lt;username&gt;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 Sword Box Dr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ems cannot be stolen from containers owned by Ladie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ndom chance the items won't be stole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1  Stop (S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yet  another Quit  command. Type STOP and  the game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until your next call.  Your player's file is  updated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Broker  checks your bank balance  for accrued  inte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stayed on  past midnight  then it is  compounded by 6 perc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est is also checked during a Save command and lo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YE, END,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2  Store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ore command interrupts  the game to save the player's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. The USERS file is updated with the player status. Anybody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all-waiting should use this command frequently so that hi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data  is not lost  if the  connection is broken.  The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also be used before a top ten user list is display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s complete statistics ar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3  Strike (L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ke command is another compatible command equal to Kill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followed by the monster name to attack. Parameters lik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reasure name, and  object name, added to a command instru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at to act on.  For example,  Take and Drop use parameters.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Kill  and Examine.  Most of the names used for parameters ar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 system  as 'identifiers' meaning  they  are one  wor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actual  displayable name.  There may be A Shortswo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Handed Sword.  Do not type in "GET TWO-HANDED SWORD"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in both cases is "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2 or more online multinode players are attacking the sam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player,  the experience and gold from  the dead mons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between each of the attacking players.  Experience for k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player is only given to the attacking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TTACK, HIT,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4  Suicide (S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death is something each character tries to avoid.  So wh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uicide your character? One good reason is low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r Piety or Constitution is below 8 and every time you di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 get  resurrected.  Maybe your  Charisma is  so  low that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you  encounter attacks you on sight.  Whatever the reason,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r you are tired of  your player,  the Suicid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your user record and log you off the system.  When you  su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the following message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 falls into a deep sleep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hods take your player to another worl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 after your player's  statistics are erased from the  use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cycles to allow the next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5  Swim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your  player  use a vehicle to a direction which is water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player swim through an area of water. The room which is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tered, for example: 'swim nor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6  Switch (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all the objects in the  room which have light switch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instead of the Press  command in comb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7  Take (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bjects  you find in the  adventure will be  either perman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treasure you find from killing a monster. There may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 to  how your DM  has the  system set up,  be  miscell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placed  in some rooms to be discovered.  These items m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found on monsters.  Or they may  be unique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of Disintegration or A Wand of Seven Wishes. Whatever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you will have a need to take  treasure so you can sell it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roker or use it in combat.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ak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8  Talk (T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 allows you  to talk to monsters.  Type TALK MONST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ALK FIREBAT.  If the monster number matchs  the ac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umber, and it is activated, there could be several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attacking or text  messages the monster could  teleport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! You might meet some permanent monster like a Monster Zombi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talk to the monster. Suddenly you see the message "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leported elsewhere!" you are now in a new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PARL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9  Team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user create or join a  team where platers can swap  go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 The team is also used for displaying the top team rank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an also fight together in remote player f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0  Throw (T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a Thief throw a weapon at a monster or online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ef must be holding the weapon. The weapon becomes part of the fl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after thrown at the target.  The weapon plus is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multiplier. For example: Throw dagger at Zomb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1  Thrust (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 combat  command.  To  thrust is to  lunge forwar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n front of you.  Doing this is similiar to Charge 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ing forward.  Type THRUST MONSTER with the monster nam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Thrusting does more damage than Kill (the bonus multipli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triple damage). Beware that the  monster's  return  att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you for more damage after a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2  Time (T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s displayed in the format;  first line  is the year,  mon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y;  second line is amount  of time online since carrier connec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rd the  amount of time  before  your call is termin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Sep 14 1994, 7:15 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on for 20 minutes and 15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20 minutes and 45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CLOCK,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3  Top (T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  users according to Level are displayed with thi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user file is scanned  for users above level 1 and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work file. The file is sorted and the top ten output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deleted. Each name is shown with Level and Classnam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their mailboxes locked are not output in the Top comman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en also includes a point ranking based on his total kills,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experience, and other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4  Trace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only be used by Paladins.  Type trace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into nearby rooms  until encountering another online playe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 stops. The player can run from you without being follow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  Other online  multinode commands like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rack command, and the tr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5  Track (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an  only be used by Rangers.  Type track and you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an autoloop waiting for another online playe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another player enters then the autoloop is exited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goes  into follow mode for when  the other player mov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oom.  The player can run from you without being follow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FOLLOW, HUNT, TR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6  Trade (A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used to accept an offer made  to you by an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n the same room. When you see the message for an offer of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easure for an item of yours then type trade to make the ex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trade is sent  to the other online player,  h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er,  and the message to type accept if he wants to trad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ertain amount of time, if the player enters accept, the tra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  The trade will not take place if you have already used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de or sold th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CCEPT,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7  Train (T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s one  important part  of the dndbbs. For your player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level of expertise he  must reduce his experience 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killing monsters and  train at his assigned training area.  Mos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hters,  Paladins,  and Druids train in the Fighter's Arena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Users  train in the  Mages Guild.  The  Clerics in the Cl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ctuary. The Thieves in the Thieves Guild.  Rangers have s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 to  train somewhere in a park or  the woods.  All thes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should be  near the start room  or in the Castl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your  area,  type  TRAIN  and the  message  "After many wee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and meditation.." and information is displayed. Your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incremented for Fat, Vit, and Mag and the Level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d gold  required for  training  beyond level 15 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million points per level abov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8  Turn (T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lerics  can use the  Turn  command.   Its  purpose is to destr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ad monsters such as Zombies and Ghouls. Type TURN MONS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name. Either the message "That's not undead!", "Didn't work!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"You damned the monster!"  will be shown  (similiar message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ccording to your version number).  If the Turn  wa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onster will die and you will gain the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9  Unlock (U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must  be unlocked (and opened)  before you  can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run across a door which requires a key number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is searched for the matching key number. If one i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unable  to unlock it.  You should then  consider Smas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. The key you are holding will have five digits in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of these digits being zero (0) will match ALL lock numb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git.  For example,  the lock is keyed number 28881  and you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20881 then your key would open lock numbers 21881, 22881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9881. Since key number 00000 cannot be created, a 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0  Up (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p  direction should  be  used in  conditions  such as mounta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s, or walls.  Normally objects travel up such as ladders or sta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The  DM could also  configure  the room  description wit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 you see a  staircase. The direction Up 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creating an object (stai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1  Use (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items will  only discharge a  spell with the Use 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s are:  "USE ITEM",  "USE ITEM MONSTER",  "USE ITEM ITEM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 item can  contain  cure,  offense,  teleport,  wish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.  Every time you use a magic item its  charges are  decre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zero.  Then it  becomes discharged and  must be rechar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chemist or by an MU.  The first command form discharged a magic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on  the player.  The second  form  discharges on a mons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 discharges on another item.  In the  third  case the first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enchant  device  and the  second item  must be an  emp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d mag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2  Users (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players in the  dndbbs  can be obtained with the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Each user file record is output if the user has not suici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cked  his  mailbox.  Type USERS and the message  "Press Contro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iscontinue.."  will be displayed followed by  the user code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 and classname. Users is one list of the players onlin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the top command, and the dayfile and daylog commands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lso appends the following symbols in the DM colum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Assistant DM or DM, # = locked user, ! =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3  Wait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command puts  your player into a wait mode.  During wa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health and statistics  are updated,  node messages check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encountered. Wait mode pauses for a second before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rom wait mode with the Control-K interrup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AU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4  Walk (G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 user to enter a direction from the room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object.  Also similar  to this command is fly and swi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lso allows the ability to  specify the number of times to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ion if entered after the command, for example: Go East#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GO,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5  Wear (W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layer character can hold a weapon,  hold a shield, and wea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 all at once. Type WEAR ARMOR and the message "Ok" will outp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 that treasure  in your inventory.  The armor and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 to your Fatigue (shown in the information command)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 the monster hits  during combat.  Armor  has  stri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decremented  for  each successful  hit until  zero t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umble. After that the armor must be repaired by the Black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6  Welcome (W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redisplays the  initial welcome file shown during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come  file can  be edited by  any  text editor and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text code described in the Bulletins comm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BULLETINS, NOTICE, PRE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7  West (W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occurs in one  of the four compass  directions (N, E, S, 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(or Climb),  Down,  and Out (or Exit, Leave).  You  will use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 and the  Enter  command to  get  to any  room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oom does not have  any links  then  teleportation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 main system features  is the rooms where you can adven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d find unknown rea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8  Whatis (W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enters a menu  where simple equations can  be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ser. See topic 6.16 for valid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9  Wield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cause more damage to  monsters in  combat you must fi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uch as  A Sword,  or A Battle-Axe.   Use the  Wield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 your weapon for battle.  For example,  WIELD SWORD.  The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s  directly added  to your  Strength  (seen in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used in the attack formulas. Each  time your weapon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ts strikes are decreased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also DRAW,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0  Wish (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player to wish for an item of treasure or statist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layer wishes for  some treasure the Ghods determin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an be  thrown down to the ground  where  the  player can u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ngs the player can wish for include:  level, invisible, cu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, and tel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1  Wordwrap (W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wordwrap off and on.  When wordwrap is toggl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last word at the end of the i/o line is  backspaced 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 at the next line.  Wordwrap works with the lineleng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feeds, and duplex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2  Write (W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write a message on a scroll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can be written on a maximum of 4 times.  When the scro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he messages are displayed and the scroll disintegrates. Scr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have spells added to them if they a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3  Zap (Z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s a  Zap  spell on a target,  for example:  Zap User_X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or offline player has their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4  Smoke (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s an  item  if the smokable attribute is set.  Smokable i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nnected to a spell to be cast.  The target must be li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be sm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5  Burn (B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s an  item of treasure or a container.  When the item is burn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moved and its content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uto mode  allows the player to monitor the conversa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chat mode from auto mode, 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/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block command  allows the  user to prevent messages  from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certan  other player.  The command toggles th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 and off.  For example: /Block Catman  used the first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messages sent from the user to yourself. Using the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ime enab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/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message prefix from the user codename or the us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/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multinode chat where the players  can communicate  at the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o exit chat mode, enter /quit. All the multinode comman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t the chat prompt,  and the game prompt.  Typing /aut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ait from the chat prompt enters tha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/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echoing of the player  message.  If echo is  set to on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message from the player,  such as /say or /yell,  is re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layer.  When set to  off,  only the other  players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/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the user enter a multiline message to be sent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same  room in a multinode system. Up to nine lin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d the multiline message sent after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/No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nosend command allows  the user to  prevent messages 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other user.  This command toggles  the send flag on an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/Nosend Catman  used first  prevents messages being 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man, and again the second time enables messag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/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 from /chat mode.  Use  this command in  /chat to quit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chatting  to the  prompt.  Then use  /say or  /yell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prompt mode. Or use /send and /sendto in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ultinode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/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ay command  allows you to talk to  another user  in a 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 player  must be in the  same room as  your  play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m is: /Say Message, for example: /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 /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end command allows a user online in a multinode system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o all other users.  The  command  form is /Send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Send Hello! You can send to one particular us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end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 /Send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sendto command allows a  user in a  multinode system  to 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a specific user. Command form is /Sendto Username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mpted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 /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status command is used to display other online users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username, last command, time on, and their class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 /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 wait mode  allows the player to  monitor the  convers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mode  exits to the chat  prompt when another  player enters 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 communication.  To  return  to  chat mode  from wai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ntrol-c or control-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4  /Whis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whisper  command  allows a user  to send  a  private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 in a  multinode system in  the  same room. 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s: /Whisper Username,  then you are  prompted for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s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5  /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ho command  displays the status of all users online.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ir node number,  current room number, and cumulativ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  since  logging in.  The lastuser  command also display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tatistics, and so does the statu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6  /Y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yell command allows a user to send a message to users in a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ystem in nearby rooms.  The command form is:  /Yell Messa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Yell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ngeon Master (DM) orchestrates the entire campaign.  Hi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 insure a well-balanced game,  to promote the adventure, 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he players through  their sessions.  He will find that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tool is the Mail area.  His other tools are the  Assistant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help develope the  rooms and assist in the Mail area.  No D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the entire  system alone unless that DM is  very skilled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s of  communication, supervision, and responsibility.  B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il area DMs have  their own set of commands.  Each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s preceded by exclamation "!". These  commands includ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various utilities.  It is a good idea to ge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. Experiment with them until you  have complet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1  |  F2  |  F3  |  F4  |  F5  |  F6  |  F7  |  F8  |  F9  | F1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!Edit |!Sta  |!Dis  |!Redu |!Call |!Kill |!Tele |!Inv  |!Get  |!Lin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 will see  these keys  listed on the 25th  status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line can  be  toggled to  User Information with the &lt;esc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formation will look simili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_INORIC           Fighter Fat:72 Vit:48 Mag:32 Psi:12 Lvl:10 Rm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eft to right the status is:  Codename, Classname, statistic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gue, vitality, magic,  and psionics.  The character's  level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displayed depending on the length of the othe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status line is not displayed the sysop function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F1 to F10. The Home key initiates  chat mode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to exit  chat  mode when  you are  done.  And the  End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user session. It effectively saves the user reco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ngs up the phone for the nex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nline keyboard contro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--  Add 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--  SUbtract 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Up  --  Add 15 minutes to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-Cursor Down  --  Subtract 15 minutes from user time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pad 5 key  --  Display user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nt editor for the current online user i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five lines of the display and is activated with the page-u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or Page-Down to remove the insta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/dec calculator box is is activated with the page-dow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escape&gt; key to remove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F11 calls Dndcnfg, and F12 calls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!Abort (!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rt  command stops all processing,  closes all files,  and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o restart you must type  dndbbs at the dos promp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as installed as an option to rebooting. When there ar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nodes active then the Abort command asks to abort all nodes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a single node by  adding the node number after the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For example: !Abor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!Broadcast (!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Broadcast  allows a DM or Sysop  to  send a message to 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 multinode system.  The command will prompt you to Enter 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message is sent with no username descripto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 Anyone who wants some +30 armor meet in the town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!Call (!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command  calls up  any  particular  monster  or one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ster class. Type !Call without parameters calls up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from  the current  room.  Typing  !Call xxx  with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alls up  that monster. Typing !Call with the monster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at monster. You will see the message "You encounter a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!Discard (!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is used to remove an unwanted  object from the ro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inventory.   For example,  you are editing  an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 exit !Edit and see that the object has a mistake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 up and  type !Discard OBJECT  (with the  correct object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see  the  message "The object was discarded.."   Or  may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a weapon which would throw off the game balance. 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+99 Sword.  You could press F3 and enter  the treasure nam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carded from his inventory without informing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!Edit (!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bines addition,  change,  listing,  and printing 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files.  Editing includes  actions, objects, monsters, treas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, users, and rooms.  Editing can be  done in remote, conso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mode (while a user is  online  the Sysop can  press F1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initiate edit mode). Typing "!Edit &lt;room number&gt;"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edit  the room description  of that room numb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short and long descriptions. You  can enter  the editor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DM  with the !Edit command.  At the console the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rom the  opening screen by pressing F4,  or from the game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M  by pressing F1  or by typing !Edit. The entire editor 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. !Edit can also prompt for short menus and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!Get (!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Get  command causes one item from the  object or treasu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from the sky (as if a Ghod had thrown it down).  This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Ms  to  drop doors  and such  for the  room file or  to giv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  Type  !GET ITEM  with the  correct item name.  If f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lt Of Lightning Strik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bject Falls From The Sk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also used by the Wish spell. The restrictions a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not wish for a Wish item or stat point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!Help (!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 each dungeon master ! command can be  listed with the !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DM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Help !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from the dmhelp file will be displayed. Als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help dmcommands' for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!Invisible (!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M utility command  which  developed into a game comman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 commands were installed for  !Edit reasons but  became useful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ampaign.  Type  !Invisible  or  hit F8 and  your play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 online will become  invisible (as stated in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and  completely  invulnerable to  all  monster  attack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layers invisibility only lasts until the end of the call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et back to regular.  Invisible users can go  from  room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being seen by  other online users.  Users can als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players in the same room with the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!Kill (!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Kill was also installed for DMs who did not want unnecessary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oom.  Additionaly it was installed to  allow a DM to kill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instantly to check for proper treasure and  to generally 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Typing !Kill and the monster name, for example, !Kill 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loose  forth a thunderbolt from  the sky and  destroy th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. This can be used interactively also. You can also kill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serfights or in multinod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arry_The_Druid is the current room you could type !Kill H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!Link (!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M  command allows  you to  change or  add room  links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if  you want  to "D" delete or "A" add a room link.  N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ked  for the room number  from and to.  Then if you want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.  For example, you need to link north and south  between rooms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4.  You would  type "A" to add a link,  enter 23,  enter 24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(one letter) "N" for north, then enter "Y" to link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!NoID (!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NoID command is short for No Identification message send.  The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 can send a message to all users in a multinode syste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descriptor or other message identifier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ext: and the message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ear a volcano erupt in the distanc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!Reduce (!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M command reduces the number of monsters in the room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local mode or interactive mode.  Typing !Reduce 0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nsters from the  room.  This DM  command was  installed for  D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id  not want a  bunch of monsters attacking them while they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!Edit to game and  room to room.  The number of monsters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duced,  not incremented.  If you  type a number greater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nsters in the room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!Status (!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displays system resources. The data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Win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: DNDBBS v5.0a r2.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ystem resour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space: 1024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pace: 128 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 1.5 G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memory usage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active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age=000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=000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ow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displays the current operating system, the  stack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fter recursive routines  are  used.  In  OS/2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ported is  not the data space  used by the program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ed is the total conventional memory  under 640k lef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starts. These values may decrease while dndbbs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 !Teleport (!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be  teleported to any room with  this DM command whil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ine.  It  can also be  used by  remote DMs and  local Syso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m  to any  room instantly.   Type  !Teleport xxx  with the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or hit the F7 key.  Any monster  that was in the room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eleport with you.  The DM or sysop can also teleport other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a multinode system by  adding the user's name to the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teleport functions include the name of an online user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 shoppe,  the name of the training room,  a sub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room description, or a name of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is enclosed in ()s,  and  would  teleport 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(the_dru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enclosed in double quot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"weapons shop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hird is enclosed in single quotes,  and may include a pound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r,  since multiple training  rooms may be separated by comm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'fighter training roo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enclosed in  []s for short room description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search, or {}s for long room description search,  or mon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s, and may include a number after the pound sig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[aren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{the fighter's aren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&lt;zomb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finally, a user can be teleported to any of the above listed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mbinations,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(the_dru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"pawn shopp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Teleport Harry [arena]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 !Zap (!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to remove the current room's  directions and  descri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. Room number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llows  you the maximum flexibility  by allowing 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ustom equations to modify  and  balance your game play.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ig has  almost a dozen  of the program's internal equ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.  Some of these configure  options are formulas.  An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preted as having a resulting value of true or false.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,   the equation parser  must see an equality  symbo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(&lt;, &gt;, =, &gt;=, &lt;=, &lt;&gt;).  Formulas are separate from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 evaluate to a  resulting  positive value  above zero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and  formulas can contain the  following additional 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, +, *, /, ^). They may also contain any number value, real,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ary operator (for example: 350 or 1.244 or -23). The parser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equivalences (&lt;, &gt;, =, &gt;=, &lt;=, &lt;&gt;), which are, less th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than, equal to, greater than or equalt to, less than or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and not equal to. Further,  they can  also contain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placed by the  program values for such things as strength, h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, monster's h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 Strength                   WP1  -  Blunt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 Intelligence               WP2  -  Pole proficiene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  -  Wisdom                     WP3  -  Sharp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  -  Dexterity                  WP4  -  Thrusting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-  Constitution               MHP  -  Monster 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 -  Piety                      MLVL -  Monst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  -  Charisma                   MEXP -  Monst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 -  Fatigue                    XX   -  Bonus multip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  -  Vitality                   RND  -  Random number from 0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 -  Magic Points               AR   -  Armor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 -  Experience                 BO   -  Boot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L  -  Level                      HE   -  Helm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A -  Psionic attack level       RG1  -  Ring plus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ID -  Psionic defense level      RG2  -  Ring plus(r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SI -  Monster psi attack level   SH   -  Shield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   -  Brief flag                 TW   -  Brac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-  Weight of inventory        WE   -  Weapon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  -  3.141                      CL   -  Cloa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   -  Gold Amount                AM   -  Amule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  -  Beauty                     GLA  -  Glam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: Equate.doc for addi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numbers can be  entered in an  equation  or  formul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,  octal,  or hexidecimal.  Binary numbers contain 0s and 1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 followed by a B, for example: 1101B.  Octal numb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als 0 to 7,  and are  followed by an O,   for example:  127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numbers  contain 0 to 9, and A to F,  and  are 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H,  for example:  7FH.   Hexidecimal  numbers must  star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al, for example, FFH must be entered as 0FFH. Number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xponential form, for example: 1.2e10 for single preci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.3d20 for double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 there are  additional symbols  for  specific bi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are !, |, &amp;, %, ~, ?, : #, @, and ',   these  boolean 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Not               |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 And               %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  Xor               ?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Equivalent        # 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 Non               '  X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oolean bit char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Not(!)            X |  Y  | Or(|)      X |  Y  |  And(&amp;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         --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             -1 | -1  | -1        -1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             -1 |  0  | -1 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-1  | -1 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|  0  |  0         0 |  0  |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Xor(~)     X |  Y  |  Imp(?)    X |  Y  |  Eqv(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-1       -1 | -1  | 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-1        -1 |  0  |   0       -1 |  0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-1         0 | -1  |  -1        0 | -1  |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 0         0 |  0  |  -1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|  Y  |  Nor(#)     X |  Y  |  Non(@)    X |  Y  |  Xan(`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   ------------------   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-1  |   0        -1 | -1  |   0       -1 | -1  |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|  0  |   0        -1 |  0  |  -1       -1 |  0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-1  |   0         0 | -1  |   0        0 | -1  |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 0  |  -1         0 |  0  |   0        0 |  0  |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Dungeon Master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6  Custom Equa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o  returns the  remainder of  X divided by Y.  If  stack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 by zero errors,  or overflow  errors  happen while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or  formula, then the parser  returns zero. Last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functions allow more calcu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  E To xth power      Fix(x)   Truncated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  Natural logarithm   Not(x)   N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n(x)   Sign                Sqr(x)   Squar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th(x,y) yth root of x       Pwr(x,y) yth pow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(x,y)   Computes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(x,y)  Computes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(x,y)  Computes x xor y (either or/not bot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(x,y)  Computes x imp y (true-&gt;false is fal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V(x,y)  Computes x eqv y (not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(x,y)  Computes Not x O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(x,y)  Computes Not x Imp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N(x,y)  Computes Not x And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(x,y)  Computes x mod y (remainder of x divided by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dded  E  constant  returns 2.718.  The above  number  fo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 operators,  and  functions can be used  inside  parenthe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, and braces for precedence calculations ( ), [ ],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Rnd + 10 &gt; Str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++) * 2 &lt;= Rnd * 10 +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r(Int/10,2)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5 commands can only be used by DMs who are also Sysops. A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pecial character edited by the console Sysop in !Edit. 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cannot select the Sysop attribute.  Each of these commands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 task.  Remote  Sysops should be  chosen carefull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to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|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mand  lets the  Sysop change the  system date and ti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for entering  the date should  be in form MM/DD/YYYY,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hould be in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|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local Sysop to exit to the Dndcnfg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diting Dndbbs configuration values.  When exiting  from Dndcn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returned  to the game prompt in progress.  Remot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use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|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command toggles between debug mode on/off. During debu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ef  room description displays the room's number, monster cla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on number.  When debug is on,  the settings menu also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tra options for u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|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allows the local or remote Sysop  to enter a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executed  from a batch file.  During  remote Dos  exit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watchdog is  turned on to prevent  security breeches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be some  specific Dos command line program 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pause since the batch file used has no inpu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|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 local Sysop to call  any  standard Do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by  shelling to the  Edit.com  program.  This  program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 in the  Dos directory which should be on the Dos path.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can also use the remote full screen editor built into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|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command activates multinode message viewing.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every message relayed from each node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it monitor mode,  enter Control-K,  and you are 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|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the  local Sysop to call the Dos Basic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os directory in the Dos path.  The program she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Qbasic.exe  then lets the Sysop  to enter,  save,  and 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s. Remote programming is done with the dnd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8  |Re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boot command simply  resets the local computer system.  Al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 Ram is lost, and the computer does a warm boot.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one in Windows using the Reboot.exe and Shutdown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9  |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hell command allows the Sysop to  exit to Dos  during a loc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ssion.  During the  Dos shell,  the watchdog is  turned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security breeches. The commands issued to Dos should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isplay and input in order to redirect the i/o to the mode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0 |Sy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 local Sysop to enter the  Dndedit.ex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exit to this program,  the Sysop  can edit  any data 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inside the full screen editor  functions.  After exiting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edit,  the program  returns to the Dndbbs input prompt. 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also use Dnd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1 |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allows the Sysop to list,  or change the usage 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 in the dndusage.dat file.  There are three menu opt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played  the counter,  clearing the counter,  and increa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er. The menu 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Clear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Display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Increase runs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sage debug selection(1-3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Sysop Command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2 |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lets the Sysop toggle the options: share record lo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fossil access, the descent parser, and logging options.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bug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]Share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2]Fossil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]Parser (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4]Session-disk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Session-printer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ility debug selection(1-5, 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3 |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s the Editedit program which  allows blocking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menu functions in  Edit.exe menu editor.  If configured for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Control command requires a password set in Dndcnf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4 |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tart the RBBS password list utility in Cmd190.ex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, the command requires a password set in Dndcn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5 |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starts the node editing chart  where  the  send/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for any online user can be set for any node -,0-9,A-Z, or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n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 the  Dndbbs  is a powerful combination  of  system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ing  controls,  and interactive  game-playing,  it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the role of the user  and his or  her game activity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nture what it is, an enjoyable world for imagination.  As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oriented game,  or local  text  adventure,  the  Dndbbs 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 for your dnd  ideas.  This  program,  and many  like i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with the user in mind, and the sysop as owner. Use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rograms wisely and your world will be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DOCUMENTATION 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