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pack documentation for Dndbbs Version v5.0a Release r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dpack program packs the database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Inventory, Monster Inventory, User Inventory, Team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rs/Container Inventory, Bank logs, and Message Bases/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ndpack is called from the command line, the following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ndpack sends 3 minute warning to shut down al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nds abort signal to al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aits/repeats abor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ndpack repairs databas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Packs specifi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Updates Dndusage.dat with last pack date &amp; p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D:3 debug switch on the command line of Dndbbs turns pack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Dndbbs node nul is running, the last date shelled is checked ever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, and Dndpack started, then reset for the next day. If Dndbb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conventional memory and the pack init cycles every minut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room utility should be used to start Dndbb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oom -q Dndbbs.exe /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for Dndpack command l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mm-dd-yyyy  Pack users last online befor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 Pack deleted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Pack dead users (user at level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Pack the ban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 Pack the mai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Pack the coins.d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:# Optional node number from 0-9,A-Z,10-99 to read the DND??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/D or /E or /F specified then only bank and/or mai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ins is packed and complete pac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pack.cfg contents: (overrides command line switch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s users befor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Date=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s delet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Deleted=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s dea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Dead=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boolean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,True/False,-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line starting with a semi-colon (;)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Dndpack.cf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Shutdown.Counter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system shutdown warnings sent. Value i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Shutdown.Timer1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me between warnings sent. Value is 1 to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Shutdown.Message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number of system shutdown messages sent. Value i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Shutdown.Timer2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me between messages sent. Value is 1 to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pack.dat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specifies the hour/minutes when Dndbbs node &lt;nul&gt;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ndpack subroutine should be call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uld be in hh:mm form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the date may be specified when prece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-10-1980 13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be in that exa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date range could be specifi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10-2002 to 12-10-2020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ck in the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be in that exa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starting with a semi-colon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