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bbs equation parser documentation for Dndbbs Version v5.0a Release r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containing  -, +, *, /, ^,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containing  &lt;, &gt;, =, &gt;=, &lt;=, &lt;&gt;, return a boolean value -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  -  Strength                   WP1  -  Blunt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-  Intelligence               WP2  -  Pole proficien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  -  Wisdom                     WP3  -  Sharp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X  -  Dexterity                  WP4  -  Thrusting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 -  Constitution               MHP  -  Monster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  -  Piety                      MLVL -  Monst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  -  Charisma                   MEXP -  Monste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  -  Fatigue                    XX   -  Bonu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  -  Vitality                   RND  -  Random number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  -  Magic Points               AR   -  Arm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  -  Experience                 BO   -  Boot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L  -  Level                      HE   -  Helm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A -  Psionic attack level       RG1  -  Ring plus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D -  Psionic defense level      RG2  -  Ring plus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I -  Monster psi attack level   SH   -  Shiel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   -  Brief flag                 TW   -  Bracer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   -  Weight of inventory        WE   -  Weapo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   -  3.141                      CL   -  Cloa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  -  Gold Amount                AM   -  Amul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  -  Beauty                     GLA  -  Gla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   -  Monster weapon plus        C6   -  Charges of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  -  Monster shield plus        PROF -  Player weapon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  -  Monster armor plus         WS   -  Wish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md???.exe modules only: (used in option??.cfg fi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see: Option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1(X) - Config file setting X for Config1!()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2(X) - Config file setting X for Config2%()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md023 (Casino)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son Bottles Game Win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 - initial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returns value in Tem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LE - chosen bottle number 1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returns value in Tem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- poison bottle 1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returns value in Temp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sian Roulette Game Win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 - initial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returns value in Tem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nly apply to offline team player f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block [TR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.hit.mons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.user.miss.equati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.user.hi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.user.hit.poin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.poison.hi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.miss.offline.u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.hits.offline.u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.psi.hits.offline.us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ude values for UserRecord2: (offline player valu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2  --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2  -- 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2  -- 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X2  -- 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2  --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2  --  p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2  --  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2  -- 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T2  --  vi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2  --  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2  --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VL2  --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2  --  beauty for 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A2  --  glamour for 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2   --  arm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2   --  boot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2   --  helm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1X  --  left r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2   --  shiel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2   --  bracer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2   --  weapo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2   --  cloa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2X  --  right r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2   --  amul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1X  --  blunt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2X  --  pole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3X  --  sharp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4X  --  thrusting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2 --  weapon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2   --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2   --  brief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uld not be used for any other config settings 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errone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uffix 'B', such as: 01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suffix 'O', such as 0777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suffix 'H' (numeral preceded), such as: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orm, for example: 1.2e10 for single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1.3d20 for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Not               |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And               % 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 Xor               ? 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-u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  increment by one, --  decrement b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power of 2,       //  squar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  shift left,       &gt;&gt;  shif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multiply by 10,   ##  divide by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  power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unary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=&lt;x&gt; exponential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-=&lt;x&gt; exponential of negativ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+=&lt;x&gt; exponential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s(x)   Absolute            Cbr(x)   Cube roo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(x)   E To xth power      Fix(x) 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(x)   Natural logarithm   Not(x)  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n(x)   Sign                Sqr(x)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h(x,y) yth root of x       Pwr(x,y)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(x,y)  Computes x mod y (remainder of x divided b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boolean bit char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| Not(!)            X |  Y  |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          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|  0               -1 | -1  |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| -1               -1 |  0  | -1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| -1  |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|  0  |  0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|  Y  |  Xor(~)     X |  Y  |  Imp(?)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    ------------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| -1  |   0        -1 | -1  |  -1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|  0  |  -1        -1 |  0  |   0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| -1  |  -1         0 | -1  |  -1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|  0  |   0         0 |  0  |  -1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|  Y  |  Nor(#)     X |  Y  |  Non(@)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    ------------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| -1  |   0        -1 | -1  |   0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|  0  |   0        -1 |  0  |  -1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| -1  |   0         0 | -1  |   0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|  0  |  -1         0 |  0  |   0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* Rnd + 10 &gt; Str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r++) * 2 &lt;= Rnd * 10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r(Int / 10, 2)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e traps errors of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Square root of a negativ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Underflow, and ov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