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ackutil utility v1.0a r2.0a for Dndbbs v5.0a r2.0a PD 01/10/20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util utility helps to keep track of what the pack.log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on the command line the utility will prom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(MM-DD-YYYY)&lt;enter=all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tility scans the pack.log file for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tility displays the number of packed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e is not specified then the total records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the date to sca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util 02-28-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also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t display records/byte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isplays on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ont display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activ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write to packuti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util.cfg file may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ackuti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nt display records/byte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nt2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isplays only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only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nt display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on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ctiv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ebu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override da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date=02-28-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open packutil.out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wri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nt2 implies /W, only implies /X, dont implies /Y, and debug is /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e override is specified then it bypasses the date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colon character indicates a comment and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s override 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ay be -1, on, or tru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0, off, false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