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node messag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&gt; replacement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] replacement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uto          /Block &lt;&gt;      /Brief         /Chat          /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Group         /NoSend &lt;&gt;     /Quit          /Say &lt;&gt;        /Send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ndTo &lt;&gt;     /Status []     /Whisper &lt;&gt;    /Wait          /Wh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/Yell &l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