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cnfg2 documentation for Dndbbs Version v5.0a r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fg2 is the utility for mass producing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fg2 can replicate Guest??.cfg, Start??.cfg, Option??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??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uest config files, the selection for template Guest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, and range for Guest config fil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 config files, the selection for template Start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, and range for Start config fil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 config files, the selection for template Option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, and range for Option config fil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nd config files, the selection for template Dnd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, and range for Dnd config fil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??.cfg files read the nodes/comm ports/port addresses from Port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 Dnd??.cfg ranges are selected. This is useful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comm ports used (possibly from a Digiboar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re are 4 workstations using comm ports 1-8 ea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uld communicate through a mapped drive for \Dnddat,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drive mapped to G:, allowing for 32 por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ndbbs fossil detected only accesses 8 ports per task, Port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groups of 8 ports. Any port which is fossil does 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4 16-port Digiboards were active in one workstation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 comm ports should be edited in the Por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